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r>
        <w:rPr>
          <w:rFonts w:cs="Arial"/>
          <w:b/>
          <w:bCs/>
          <w:color w:val="0E4096"/>
          <w:sz w:val="28"/>
          <w:szCs w:val="28"/>
          <w:lang w:val="en-GB"/>
        </w:rPr>
        <w:t>CHECKLIST DI AUTO CONTROLL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per la rendicontazione del beneficiari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APPALTI PUBBLICI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SIONE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zo 2020</w:t>
      </w:r>
    </w:p>
    <w:p>
      <w:pPr>
        <w:pStyle w:val="Normal"/>
        <w:spacing w:before="12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Obiettivo di questa checklist è di fornire al beneficiario del programma Interreg IPA CBC Italia – Albania – Montenegro uno strumento utile per la preparazione della rendicontazione delle spese sostenute e per un’auto verifica sul rispetto delle regole e dell’inclusione dei giustificativi di spesa minimi richies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iCs/>
          <w:sz w:val="20"/>
          <w:szCs w:val="20"/>
          <w:lang w:val="it-IT"/>
        </w:rPr>
        <w:t xml:space="preserve">Lo strumento è di uso interno del beneficiario e può risultare particolarmente utile sia come riferimento per le verifiche del controllore di primo livello / dell’autorità di gestione, che come promemoria per future audit di secondo livello e verifiche, che possono avvenire anche dopo molti mesi dalla rendicon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b/>
          <w:bCs/>
          <w:i/>
          <w:iCs/>
          <w:sz w:val="20"/>
          <w:szCs w:val="20"/>
          <w:u w:val="single"/>
          <w:lang w:val="it-IT"/>
        </w:rPr>
        <w:t>Il beneficiario ha l’obbligo di conservare</w:t>
      </w:r>
      <w:r>
        <w:rPr>
          <w:i/>
          <w:iCs/>
          <w:sz w:val="20"/>
          <w:szCs w:val="20"/>
          <w:lang w:val="it-IT"/>
        </w:rPr>
        <w:t xml:space="preserve"> le informazioni richieste di seguito, o tramite questa checklist compilata o con altro strumento che ritenga consono.</w:t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  <w:t>Rispetto delle regole sugli appalti pubblici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  <w:t>Affidamenti diretti – (sotto sogl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1597"/>
        <w:gridCol w:w="1787"/>
        <w:gridCol w:w="71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ggetto dell'appalto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tremi del provvedimento.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en-GB"/>
              </w:rPr>
              <w:t>Denominazione dell’appaltatore - se applicabile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orto dell’affidament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al netto dell’IVA)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€</w:t>
            </w:r>
            <w:r>
              <w:rPr>
                <w:rFonts w:eastAsia="Trebuchet MS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_____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Valore totale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ell’affidamento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ipologia di contratto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0" w:name="__Fieldmark__0_2711718087"/>
            <w:bookmarkStart w:id="1" w:name="__Fieldmark__0_2711718087"/>
            <w:bookmarkEnd w:id="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ervizi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1_2711718087"/>
            <w:bookmarkStart w:id="3" w:name="__Fieldmark__1_2711718087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Fornitura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2_2711718087"/>
            <w:bookmarkStart w:id="5" w:name="__Fieldmark__2_2711718087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Concession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" w:name="__Fieldmark__3_2711718087"/>
            <w:bookmarkStart w:id="7" w:name="__Fieldmark__3_2711718087"/>
            <w:bookmarkEnd w:id="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Altro ……………………………………….... (Specificare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mporto totale pagato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m’è stata assicurata sufficiente evidenza pubblica in proporzione al valore dell’affidamento?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iteri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. Motivazion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’oggetto di gara, il valore, le tempistiche, le modalità, le condizioni e la motivazione è stata sufficientemente ed adeguatamente stabilita e document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" w:name="__Fieldmark__4_2711718087"/>
            <w:bookmarkStart w:id="9" w:name="__Fieldmark__4_2711718087"/>
            <w:bookmarkEnd w:id="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" w:name="__Fieldmark__5_2711718087"/>
            <w:bookmarkStart w:id="11" w:name="__Fieldmark__5_2711718087"/>
            <w:bookmarkEnd w:id="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" w:name="__Fieldmark__6_2711718087"/>
            <w:bookmarkStart w:id="13" w:name="__Fieldmark__6_2711718087"/>
            <w:bookmarkEnd w:id="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Invito 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otenziali offerenti sono stati invitati debitamente, dandone sufficiente evidenza (trasparenza) e garantendo pari trattamento dei potenziali offeren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" w:name="__Fieldmark__7_2711718087"/>
            <w:bookmarkStart w:id="15" w:name="__Fieldmark__7_2711718087"/>
            <w:bookmarkEnd w:id="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8_2711718087"/>
            <w:bookmarkStart w:id="17" w:name="__Fieldmark__8_2711718087"/>
            <w:bookmarkEnd w:id="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9_2711718087"/>
            <w:bookmarkStart w:id="19" w:name="__Fieldmark__9_2711718087"/>
            <w:bookmarkEnd w:id="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3. Rice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degli offerenti è stato rispettato?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10_2711718087"/>
            <w:bookmarkStart w:id="21" w:name="__Fieldmark__10_2711718087"/>
            <w:bookmarkEnd w:id="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1_2711718087"/>
            <w:bookmarkStart w:id="23" w:name="__Fieldmark__11_2711718087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2_2711718087"/>
            <w:bookmarkStart w:id="25" w:name="__Fieldmark__12_2711718087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4. Individuazione affidatario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Con quali modalità è stato individuato l’affidatari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13_2711718087"/>
            <w:bookmarkStart w:id="27" w:name="__Fieldmark__13_2711718087"/>
            <w:bookmarkEnd w:id="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Elenco fornitori telematic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28" w:name="__Fieldmark__14_2711718087"/>
            <w:bookmarkStart w:id="29" w:name="__Fieldmark__14_2711718087"/>
            <w:bookmarkEnd w:id="29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Indagine di mercat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30" w:name="__Fieldmark__15_2711718087"/>
            <w:bookmarkStart w:id="31" w:name="__Fieldmark__15_2711718087"/>
            <w:bookmarkEnd w:id="31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Richiesta preventivi (n…. operatori)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32" w:name="__Fieldmark__16_2711718087"/>
            <w:bookmarkStart w:id="33" w:name="__Fieldmark__16_2711718087"/>
            <w:bookmarkEnd w:id="33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Altro (specificare ………………………………………………………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5. Valuta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è stato rispettato, le motivazioni per la scelta sono state evidenziate e corrispondenti a quanto previsto inizialme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7_2711718087"/>
            <w:bookmarkStart w:id="35" w:name="__Fieldmark__17_2711718087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8_2711718087"/>
            <w:bookmarkStart w:id="37" w:name="__Fieldmark__18_2711718087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9_2711718087"/>
            <w:bookmarkStart w:id="39" w:name="__Fieldmark__19_2711718087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6. Valutazione requisiti generali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i è proceduto alla verifica dei requisiti di carattere generale previsti dall’art. 80 del Codice degli Appalti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20_2711718087"/>
            <w:bookmarkStart w:id="41" w:name="__Fieldmark__20_2711718087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1_2711718087"/>
            <w:bookmarkStart w:id="43" w:name="__Fieldmark__21_2711718087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2_2711718087"/>
            <w:bookmarkStart w:id="45" w:name="__Fieldmark__22_2711718087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ono stati effettuati solo i seguenti controlli: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..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..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7. Valutazione requisiti finanziari/tecnici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i è proceduto alla verifica dei requisiti economici e finanziari e tecnico professionali necessari per l’esecuzione dell’appalt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3_2711718087"/>
            <w:bookmarkStart w:id="47" w:name="__Fieldmark__23_2711718087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4_2711718087"/>
            <w:bookmarkStart w:id="49" w:name="__Fieldmark__24_2711718087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5_2711718087"/>
            <w:bookmarkStart w:id="51" w:name="__Fieldmark__25_2711718087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8. Comun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è stato rispettato nel comunicare agli offerenti il risultato della valutazione? È stata data risposta ad eventuali reclam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6_2711718087"/>
            <w:bookmarkStart w:id="53" w:name="__Fieldmark__26_2711718087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7_2711718087"/>
            <w:bookmarkStart w:id="55" w:name="__Fieldmark__27_2711718087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8_2711718087"/>
            <w:bookmarkStart w:id="57" w:name="__Fieldmark__28_2711718087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>
          <w:trHeight w:val="1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9. Formalizzazione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Con quali modalità è stato formalizzato l’appalt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9_2711718087"/>
            <w:bookmarkStart w:id="59" w:name="__Fieldmark__29_2711718087"/>
            <w:bookmarkEnd w:id="5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Contratto pubblic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60" w:name="__Fieldmark__30_2711718087"/>
            <w:bookmarkStart w:id="61" w:name="__Fieldmark__30_2711718087"/>
            <w:bookmarkEnd w:id="61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Scrittura privat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62" w:name="__Fieldmark__31_2711718087"/>
            <w:bookmarkStart w:id="63" w:name="__Fieldmark__31_2711718087"/>
            <w:bookmarkEnd w:id="63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Scambio di lettere commercial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0. Condizioni contrattuali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e condizioni contrattuali sono stabilite in modo chiaro e per iscrit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2_2711718087"/>
            <w:bookmarkStart w:id="65" w:name="__Fieldmark__32_2711718087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3_2711718087"/>
            <w:bookmarkStart w:id="67" w:name="__Fieldmark__33_2711718087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4_2711718087"/>
            <w:bookmarkStart w:id="69" w:name="__Fieldmark__34_2711718087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1. Esecuzion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Si sono verificate ed è stata documentata la regolare esecuzione del contra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5_2711718087"/>
            <w:bookmarkStart w:id="71" w:name="__Fieldmark__35_2711718087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6_2711718087"/>
            <w:bookmarkStart w:id="73" w:name="__Fieldmark__36_2711718087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7_2711718087"/>
            <w:bookmarkStart w:id="75" w:name="__Fieldmark__37_2711718087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2. Pagamento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i è evidenzia dell’avvenuto pagamen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8_2711718087"/>
            <w:bookmarkStart w:id="77" w:name="__Fieldmark__38_2711718087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9_2711718087"/>
            <w:bookmarkStart w:id="79" w:name="__Fieldmark__39_2711718087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40_2711718087"/>
            <w:bookmarkStart w:id="81" w:name="__Fieldmark__40_2711718087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eastAsia="Trebuchet MS" w:cs="Trebuchet MS"/>
          <w:b/>
          <w:bCs/>
          <w:sz w:val="20"/>
          <w:szCs w:val="28"/>
          <w:lang w:val="it-IT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  <w:t>Appalti con gara d’appal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296"/>
        <w:gridCol w:w="1301"/>
        <w:gridCol w:w="1033"/>
        <w:gridCol w:w="754"/>
        <w:gridCol w:w="675"/>
        <w:gridCol w:w="3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tolo dell'appalto - se applicabile.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me dell’appaltatore - se applicabile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Il valore degli acquisti, delle opere, dei beni o dei servizi è superiore alla soglia UE sì no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ì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l tipo di gara - se applicabile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r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vizi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nitu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La procedura di appalto scelta (aperta, ristretta, negoziata, affidamento diretto, ecc.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e totale di gara (specificato nella pubblicazione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Valore totale di gara (specificato nel contratto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ella firma del contratt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i inizio del progett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Data specificata nel contratto di consegna di opere / forniture merci / servizi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orto totale pagato all’appaltator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Il supporto scelto per la pubblicazione e la data di pubblicazione - se applicabil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ccording to national and – if applicable - programme, regional and internal public procurement rules (cfr. article 45 of the IPA II Commission Implementing Regulation No. 447/2014; Chapter 3 of Title IV of Part Two of Regulation (EU, Euratom) No 966/2012 and of Chapter 3 of Title II of Part Two of Delegated Regulation (EU) No 1268/2012) and – above the EU threshold for public procurement -  national implementations of Directives No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014/24/EU and </w:t>
            </w:r>
            <w:r>
              <w:rPr>
                <w:sz w:val="20"/>
                <w:szCs w:val="20"/>
                <w:lang w:val="en-US"/>
              </w:rPr>
              <w:t>2014/25/EU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as of </w:t>
            </w:r>
            <w:r>
              <w:rPr>
                <w:sz w:val="20"/>
                <w:szCs w:val="20"/>
                <w:lang w:val="en-US"/>
              </w:rPr>
              <w:t>18 April 2016]</w:t>
            </w:r>
            <w:r>
              <w:rPr>
                <w:rStyle w:val="StrongEmphasis"/>
                <w:sz w:val="20"/>
                <w:szCs w:val="20"/>
                <w:lang w:val="en-US"/>
              </w:rPr>
              <w:t>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a) criteri per la selezione e l'aggiud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1_2711718087"/>
            <w:bookmarkStart w:id="83" w:name="__Fieldmark__41_2711718087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2_2711718087"/>
            <w:bookmarkStart w:id="85" w:name="__Fieldmark__42_2711718087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3_2711718087"/>
            <w:bookmarkStart w:id="87" w:name="__Fieldmark__43_2711718087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b) una griglia di 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44_2711718087"/>
            <w:bookmarkStart w:id="89" w:name="__Fieldmark__44_2711718087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5_2711718087"/>
            <w:bookmarkStart w:id="91" w:name="__Fieldmark__45_2711718087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6_2711718087"/>
            <w:bookmarkStart w:id="93" w:name="__Fieldmark__46_2711718087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c) la possibilità o meno di vari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7_2711718087"/>
            <w:bookmarkStart w:id="95" w:name="__Fieldmark__47_2711718087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8_2711718087"/>
            <w:bookmarkStart w:id="97" w:name="__Fieldmark__48_2711718087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9_2711718087"/>
            <w:bookmarkStart w:id="99" w:name="__Fieldmark__49_2711718087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d) la possibilità di subappal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50_2711718087"/>
            <w:bookmarkStart w:id="101" w:name="__Fieldmark__50_2711718087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1_2711718087"/>
            <w:bookmarkStart w:id="103" w:name="__Fieldmark__51_2711718087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2_2711718087"/>
            <w:bookmarkStart w:id="105" w:name="__Fieldmark__52_2711718087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) per quanto riguarda la pubblicazione dell'avviso, sono stati rispettati gli obblighi della normativa vigente in materia di informazione e pubblicità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3_2711718087"/>
            <w:bookmarkStart w:id="107" w:name="__Fieldmark__53_2711718087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4_2711718087"/>
            <w:bookmarkStart w:id="109" w:name="__Fieldmark__54_2711718087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5_2711718087"/>
            <w:bookmarkStart w:id="111" w:name="__Fieldmark__55_2711718087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b) Le scadenze fissate per la presentazione delle offerte sono in linea con le norme sugli appalti esisten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6_2711718087"/>
            <w:bookmarkStart w:id="113" w:name="__Fieldmark__56_2711718087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7_2711718087"/>
            <w:bookmarkStart w:id="115" w:name="__Fieldmark__57_2711718087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8_2711718087"/>
            <w:bookmarkStart w:id="117" w:name="__Fieldmark__58_2711718087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L'avviso pubblicato contiene i criteri di valutazione da utilizzare nella selezione del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9_2711718087"/>
            <w:bookmarkStart w:id="119" w:name="__Fieldmark__59_2711718087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60_2711718087"/>
            <w:bookmarkStart w:id="121" w:name="__Fieldmark__60_2711718087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1_2711718087"/>
            <w:bookmarkStart w:id="123" w:name="__Fieldmark__61_2711718087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i gara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procedura di gara è stata adottata in linea con le norme vigenti in materia di appalti? Spiegare la procedura di gara utilizza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2_2711718087"/>
            <w:bookmarkStart w:id="125" w:name="__Fieldmark__62_2711718087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3_2711718087"/>
            <w:bookmarkStart w:id="127" w:name="__Fieldmark__63_2711718087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4_2711718087"/>
            <w:bookmarkStart w:id="129" w:name="__Fieldmark__64_2711718087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'appalto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Sono stati soddisfatti tutti i requisiti della vigente normativa sugli appalti pubblici per l'utilizzo della procedura utilizz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5_2711718087"/>
            <w:bookmarkStart w:id="131" w:name="__Fieldmark__65_2711718087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6_2711718087"/>
            <w:bookmarkStart w:id="133" w:name="__Fieldmark__66_2711718087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7_2711718087"/>
            <w:bookmarkStart w:id="135" w:name="__Fieldmark__67_2711718087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i gara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Nel caso in cui non sia stata utilizzata una procedura aperta, sono state specificate le motivazioni dell'operazione prescel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8_2711718087"/>
            <w:bookmarkStart w:id="137" w:name="__Fieldmark__68_2711718087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9_2711718087"/>
            <w:bookmarkStart w:id="139" w:name="__Fieldmark__69_2711718087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70_2711718087"/>
            <w:bookmarkStart w:id="141" w:name="__Fieldmark__70_2711718087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Tutte le offerte ricevute sono state registrate? Verificare che la data e l'ora di ricezione delle offerte siano in linea con i termini indicati nel bando di g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1_2711718087"/>
            <w:bookmarkStart w:id="143" w:name="__Fieldmark__71_2711718087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2_2711718087"/>
            <w:bookmarkStart w:id="145" w:name="__Fieldmark__72_2711718087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3_2711718087"/>
            <w:bookmarkStart w:id="147" w:name="__Fieldmark__73_2711718087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b) La procedura di apertura è stata eseguita alla data indicata nell'avvis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74_2711718087"/>
            <w:bookmarkStart w:id="149" w:name="__Fieldmark__74_2711718087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5_2711718087"/>
            <w:bookmarkStart w:id="151" w:name="__Fieldmark__75_2711718087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6_2711718087"/>
            <w:bookmarkStart w:id="153" w:name="__Fieldmark__76_2711718087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La procedura di apertura è debitamente formalizzata in uno o più verbal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7_2711718087"/>
            <w:bookmarkStart w:id="155" w:name="__Fieldmark__77_2711718087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6" w:name="__Fieldmark__78_2711718087"/>
            <w:bookmarkStart w:id="157" w:name="__Fieldmark__78_2711718087"/>
            <w:bookmarkEnd w:id="1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8" w:name="__Fieldmark__79_2711718087"/>
            <w:bookmarkStart w:id="159" w:name="__Fieldmark__79_2711718087"/>
            <w:bookmarkEnd w:id="1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Rivedere la nota di apertura sui seguenti argomenti: - numero di offerte presentate - ritiri - non conformità e motivazioni - registrazione dell'offerta di prezz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0" w:name="__Fieldmark__80_2711718087"/>
            <w:bookmarkStart w:id="161" w:name="__Fieldmark__80_2711718087"/>
            <w:bookmarkEnd w:id="1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2" w:name="__Fieldmark__81_2711718087"/>
            <w:bookmarkStart w:id="163" w:name="__Fieldmark__81_2711718087"/>
            <w:bookmarkEnd w:id="1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4" w:name="__Fieldmark__82_2711718087"/>
            <w:bookmarkStart w:id="165" w:name="__Fieldmark__82_2711718087"/>
            <w:bookmarkEnd w:id="1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Esiste documentazione attestante la valutazione del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3_2711718087"/>
            <w:bookmarkStart w:id="167" w:name="__Fieldmark__83_2711718087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4_2711718087"/>
            <w:bookmarkStart w:id="169" w:name="__Fieldmark__84_2711718087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5_2711718087"/>
            <w:bookmarkStart w:id="171" w:name="__Fieldmark__85_2711718087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5. procedura di valuta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b) La commissione per le nomine e la valutazione è stata nominata e composta conformemente alle norme sugli appalti esistenti? Verifica della composizione della commissione di valutazione (membri, organi rappresentati, esperienza e ruoli). E’ stata documentata la mancanza di conflitto di interesse dei membri della commissio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6_2711718087"/>
            <w:bookmarkStart w:id="173" w:name="__Fieldmark__86_2711718087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7_2711718087"/>
            <w:bookmarkStart w:id="175" w:name="__Fieldmark__87_2711718087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8_2711718087"/>
            <w:bookmarkStart w:id="177" w:name="__Fieldmark__88_2711718087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I membri della Commissione di valutazione sono indipendenti rispetto ai candidati di ga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9_2711718087"/>
            <w:bookmarkStart w:id="179" w:name="__Fieldmark__89_2711718087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90_2711718087"/>
            <w:bookmarkStart w:id="181" w:name="__Fieldmark__90_2711718087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1_2711718087"/>
            <w:bookmarkStart w:id="183" w:name="__Fieldmark__91_2711718087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La valutazione delle offerte è stata formalizzata in verbali specifici in cui sono stati assegnati i puntegg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92_2711718087"/>
            <w:bookmarkStart w:id="185" w:name="__Fieldmark__92_2711718087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93_2711718087"/>
            <w:bookmarkStart w:id="187" w:name="__Fieldmark__93_2711718087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4_2711718087"/>
            <w:bookmarkStart w:id="189" w:name="__Fieldmark__94_2711718087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e) Sono state valutate tutte 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5_2711718087"/>
            <w:bookmarkStart w:id="191" w:name="__Fieldmark__95_2711718087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6_2711718087"/>
            <w:bookmarkStart w:id="193" w:name="__Fieldmark__96_2711718087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7_2711718087"/>
            <w:bookmarkStart w:id="195" w:name="__Fieldmark__97_2711718087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f) I criteri utilizzati per la selezione sono conformi ai criteri stabiliti nel bando di gara e alle norme applicabili in materia di appalti pubblici? (specifiche - ottenere copie della sezione pertinente alle specifiche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8_2711718087"/>
            <w:bookmarkStart w:id="197" w:name="__Fieldmark__98_2711718087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9_2711718087"/>
            <w:bookmarkStart w:id="199" w:name="__Fieldmark__99_2711718087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100_2711718087"/>
            <w:bookmarkStart w:id="201" w:name="__Fieldmark__100_2711718087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stazione appaltante ha approvato i risultati della fase di valutazione con il dovuto riguard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1_2711718087"/>
            <w:bookmarkStart w:id="203" w:name="__Fieldmark__101_2711718087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2_2711718087"/>
            <w:bookmarkStart w:id="205" w:name="__Fieldmark__102_2711718087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3_2711718087"/>
            <w:bookmarkStart w:id="207" w:name="__Fieldmark__103_2711718087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I risultati della selezione delle offerte, compresi eventuali motivi di esclusione, sono comunicati conformemente ai termini legge sugli appalti in vigo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4_2711718087"/>
            <w:bookmarkStart w:id="209" w:name="__Fieldmark__104_2711718087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5_2711718087"/>
            <w:bookmarkStart w:id="211" w:name="__Fieldmark__105_2711718087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6_2711718087"/>
            <w:bookmarkStart w:id="213" w:name="__Fieldmark__106_2711718087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I risultati della procedura di aggiudicazione sono pubblicati conformemente alle disposizioni della normativa vigente in materia di informazione e pubblicità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7_2711718087"/>
            <w:bookmarkStart w:id="215" w:name="__Fieldmark__107_2711718087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8_2711718087"/>
            <w:bookmarkStart w:id="217" w:name="__Fieldmark__108_2711718087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9_2711718087"/>
            <w:bookmarkStart w:id="219" w:name="__Fieldmark__109_2711718087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Sono stati presentati reclami? In tal caso, esaminare il contenuto del singolo reclamo e la risposta fornita dalla stazione appalta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10_2711718087"/>
            <w:bookmarkStart w:id="221" w:name="__Fieldmark__110_2711718087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1_2711718087"/>
            <w:bookmarkStart w:id="223" w:name="__Fieldmark__111_2711718087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2_2711718087"/>
            <w:bookmarkStart w:id="225" w:name="__Fieldmark__112_2711718087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Verificare la presenza di un documento legale vincolante tra l'amministrazione appaltante e l’appaltato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3_2711718087"/>
            <w:bookmarkStart w:id="227" w:name="__Fieldmark__113_2711718087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4_2711718087"/>
            <w:bookmarkStart w:id="229" w:name="__Fieldmark__114_2711718087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5_2711718087"/>
            <w:bookmarkStart w:id="231" w:name="__Fieldmark__115_2711718087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Il contenuto del contratto è conforme alle disposizioni contenute nell'avviso / bando di ga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it-IT"/>
              </w:rPr>
            </w:pPr>
            <w:r>
              <w:rPr>
                <w:i/>
                <w:sz w:val="16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Il contratto è concluso in conformità con i termini di legge e dopo i controlli richiesti dalle norme pertinenti? Ove prevista, è stata stipulata fidejussione dall’appaltatore a garanzia dell’esecuzio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6_2711718087"/>
            <w:bookmarkStart w:id="233" w:name="__Fieldmark__116_2711718087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7_2711718087"/>
            <w:bookmarkStart w:id="235" w:name="__Fieldmark__117_2711718087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8_2711718087"/>
            <w:bookmarkStart w:id="237" w:name="__Fieldmark__118_2711718087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8. Conservazione del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documentazione relativa alla procedura di gara è correttamente conservata dall'amministrazione appalta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9_2711718087"/>
            <w:bookmarkStart w:id="239" w:name="__Fieldmark__119_2711718087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20_2711718087"/>
            <w:bookmarkStart w:id="241" w:name="__Fieldmark__120_2711718087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1_2711718087"/>
            <w:bookmarkStart w:id="243" w:name="__Fieldmark__121_2711718087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Quando il contratto è stato eseguito, l'importo pagato all’appaltatore era uguale o inferiore all'importo specificato nel contrat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2_2711718087"/>
            <w:bookmarkStart w:id="245" w:name="__Fieldmark__122_2711718087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3_2711718087"/>
            <w:bookmarkStart w:id="247" w:name="__Fieldmark__123_2711718087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4_2711718087"/>
            <w:bookmarkStart w:id="249" w:name="__Fieldmark__124_2711718087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9. Esecuzione del contratto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b) L'autorità competente ha effettuato i pertinenti controlli di conformità / collaud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5_2711718087"/>
            <w:bookmarkStart w:id="251" w:name="__Fieldmark__125_2711718087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6_2711718087"/>
            <w:bookmarkStart w:id="253" w:name="__Fieldmark__126_2711718087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7_2711718087"/>
            <w:bookmarkStart w:id="255" w:name="__Fieldmark__127_2711718087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L'autorità competente e / o il contraente hanno introdotto modifiche al contratto (ad esempio modifiche alle quantità / oggetti fisici / servizi specificati nel contratto)? In tal caso, compilare la seguente scheda "Modifiche" e controllare la disciplina delle vari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8_2711718087"/>
            <w:bookmarkStart w:id="257" w:name="__Fieldmark__128_2711718087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9_2711718087"/>
            <w:bookmarkStart w:id="259" w:name="__Fieldmark__129_2711718087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30_2711718087"/>
            <w:bookmarkStart w:id="261" w:name="__Fieldmark__130_2711718087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l’appaltatore ha rispettato gli obblighi contrattuali? In caso contrario, l'autorità competente ha attivato i termini del contratto in materia di sanzio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1_2711718087"/>
            <w:bookmarkStart w:id="263" w:name="__Fieldmark__131_2711718087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2_2711718087"/>
            <w:bookmarkStart w:id="265" w:name="__Fieldmark__132_2711718087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3_2711718087"/>
            <w:bookmarkStart w:id="267" w:name="__Fieldmark__133_2711718087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ulteriori lavori / servizi / forniture sono stati resi necessari da circostanze imprevedibil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4_2711718087"/>
            <w:bookmarkStart w:id="269" w:name="__Fieldmark__134_2711718087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5_2711718087"/>
            <w:bookmarkStart w:id="271" w:name="__Fieldmark__135_2711718087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6_2711718087"/>
            <w:bookmarkStart w:id="273" w:name="__Fieldmark__136_2711718087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La motivazione di tali circostanze imprevedibili è stata document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7_2711718087"/>
            <w:bookmarkStart w:id="275" w:name="__Fieldmark__137_2711718087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8_2711718087"/>
            <w:bookmarkStart w:id="277" w:name="__Fieldmark__138_2711718087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9_2711718087"/>
            <w:bookmarkStart w:id="279" w:name="__Fieldmark__139_2711718087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Se la giustificazione è convincente, tali circostanze imprevedibili sono il risultato di omissioni o negligenza da parte dell'amministrazione appalta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40_2711718087"/>
            <w:bookmarkStart w:id="281" w:name="__Fieldmark__140_2711718087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1_2711718087"/>
            <w:bookmarkStart w:id="283" w:name="__Fieldmark__141_2711718087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2_2711718087"/>
            <w:bookmarkStart w:id="285" w:name="__Fieldmark__142_2711718087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lavori / servizi / forniture aggiuntivi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d) Il valore complessivo dei contratti aggiudicati per lavori / servizi / forniture aggiuntivi supera il 50% del valore del contratto principale? In tal caso, inserire i seguenti dati: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titoli d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data d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importo totale specificato nel contratto aggiuntivo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data di consegna delle opere / forniture / servizi specificata n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debita giustificazione di contratti aggiunt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3_2711718087"/>
            <w:bookmarkStart w:id="287" w:name="__Fieldmark__143_2711718087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4_2711718087"/>
            <w:bookmarkStart w:id="289" w:name="__Fieldmark__144_2711718087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0" w:name="__Fieldmark__145_2711718087"/>
            <w:bookmarkStart w:id="291" w:name="__Fieldmark__145_2711718087"/>
            <w:bookmarkEnd w:id="2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Cs/>
          <w:color w:val="0E4096"/>
          <w:sz w:val="22"/>
          <w:szCs w:val="22"/>
          <w:lang w:val="en-GB"/>
        </w:rPr>
      </w:pPr>
      <w:r>
        <w:rPr>
          <w:rFonts w:cs="Arial"/>
          <w:bCs/>
          <w:color w:val="0E4096"/>
          <w:sz w:val="22"/>
          <w:szCs w:val="22"/>
          <w:lang w:val="en-GB"/>
        </w:rPr>
        <w:t>“</w:t>
      </w:r>
      <w:r>
        <w:rPr>
          <w:rFonts w:cs="Arial"/>
          <w:bCs/>
          <w:color w:val="0E4096"/>
          <w:sz w:val="22"/>
          <w:szCs w:val="22"/>
          <w:lang w:val="en-GB"/>
        </w:rPr>
        <w:t>Scheda Modifiche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Modifiche di contra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1a Modifica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a e Valore (€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2a Modifica</w:t>
            </w:r>
          </w:p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a e Valore (€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Opere supplementari extra-contrattuali che sono state eseguite (non inclusi nel contratto original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avori / servizi / forniture contrattuali che non sono state eseguit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24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57"/>
          <w:tab w:val="left" w:pos="8216" w:leader="none"/>
        </w:tabs>
        <w:spacing w:before="0" w:after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000000"/>
      <w:sz w:val="20"/>
    </w:rPr>
  </w:style>
  <w:style w:type="character" w:styleId="WW8Num41z0">
    <w:name w:val="WW8Num41z0"/>
    <w:qFormat/>
    <w:rPr>
      <w:rFonts w:ascii="Trebuchet MS" w:hAnsi="Trebuchet MS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2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3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29:00Z</dcterms:created>
  <dc:creator>elise</dc:creator>
  <dc:description/>
  <cp:keywords/>
  <dc:language>en-US</dc:language>
  <cp:lastModifiedBy>Eleana Inglese</cp:lastModifiedBy>
  <cp:lastPrinted>2014-10-07T14:07:00Z</cp:lastPrinted>
  <dcterms:modified xsi:type="dcterms:W3CDTF">2020-03-26T18:08:00Z</dcterms:modified>
  <cp:revision>10</cp:revision>
  <dc:subject/>
  <dc:title>INTERACT Seminar on the European Grouping of Territorial Cooperation – what use for Territorial Cooperation programmes and pro</dc:title>
</cp:coreProperties>
</file>