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en-GB"/>
        </w:rPr>
      </w:pPr>
      <w:bookmarkStart w:id="0" w:name="_Hlk35417327"/>
      <w:bookmarkEnd w:id="0"/>
      <w:r>
        <w:rPr>
          <w:rFonts w:cs="Arial"/>
          <w:b/>
          <w:bCs/>
          <w:color w:val="0E4096"/>
          <w:sz w:val="28"/>
          <w:szCs w:val="28"/>
          <w:lang w:val="en-GB"/>
        </w:rPr>
        <w:t>KONTROLNA LISTA - SAMOPROCJEN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it-IT"/>
        </w:rPr>
      </w:pPr>
      <w:r>
        <w:rPr>
          <w:rFonts w:cs="Arial"/>
          <w:b/>
          <w:bCs/>
          <w:color w:val="0E4096"/>
          <w:sz w:val="28"/>
          <w:szCs w:val="28"/>
          <w:lang w:val="it-IT"/>
        </w:rPr>
        <w:t>u vezi sa finansijskim izvještavanjem korisnik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bookmarkStart w:id="1" w:name="_Hlk35417327"/>
      <w:bookmarkEnd w:id="1"/>
      <w:r>
        <w:rPr>
          <w:rFonts w:cs="Arial"/>
          <w:b/>
          <w:bCs/>
          <w:color w:val="0E4096"/>
          <w:lang w:val="it-IT"/>
        </w:rPr>
        <w:t>Opšte informacije i kategorije troškov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 xml:space="preserve">Verzija 01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Mart 2020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0"/>
          <w:szCs w:val="20"/>
          <w:lang w:val="it-IT"/>
        </w:rPr>
      </w:pPr>
      <w:r>
        <w:rPr>
          <w:rFonts w:cs="Arial"/>
          <w:b/>
          <w:bCs/>
          <w:color w:val="0E4096"/>
          <w:sz w:val="20"/>
          <w:szCs w:val="20"/>
          <w:lang w:val="it-IT"/>
        </w:rPr>
      </w:r>
      <w:bookmarkStart w:id="2" w:name="_Hlk35417543"/>
      <w:bookmarkStart w:id="3" w:name="_Hlk35417543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bookmarkStart w:id="4" w:name="_Hlk39560298"/>
      <w:bookmarkEnd w:id="4"/>
      <w:r>
        <w:rPr>
          <w:i/>
          <w:iCs/>
          <w:sz w:val="20"/>
          <w:szCs w:val="20"/>
          <w:lang w:val="it-IT"/>
        </w:rPr>
        <w:t>Cilj ove kontrolne liste je da obezbijedi korisnicima Interreg IPA CBC programa Italija-Albanija-Crna Gora mehanizam za pripremu finansijskih izvještaja vezanih za nastale troškove kao i mehanizma za kontrolu usklađenosti sa pravilima i obezbjeđivanje minimuma zahtjevanog revizorskog traga.  Ovaj dokument će interno služiti korisnicima i može biti posebno značajan kao referenca za kontrole Kancelarije prvog nivoa kontrole / Upravljačkog tijela, kao i podsjetnik za buduće kontrole i provjere drugog nivoa, koje mogu biti sprovedene čak i mjesecima nakon izvještavan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u w:val="single"/>
          <w:lang w:val="it-IT"/>
        </w:rPr>
        <w:t>Korisnik je dužan da čuva informacije</w:t>
      </w:r>
      <w:r>
        <w:rPr>
          <w:i/>
          <w:iCs/>
          <w:sz w:val="20"/>
          <w:szCs w:val="20"/>
          <w:lang w:val="it-IT"/>
        </w:rPr>
        <w:t xml:space="preserve"> koje se navode u dokumentu niže, bilo kroz ispunjenu kontrolnu listu ili kroz neki drugi odgovarajući instrument.</w:t>
      </w:r>
    </w:p>
    <w:p>
      <w:pPr>
        <w:pStyle w:val="Normal"/>
        <w:spacing w:before="120" w:after="120"/>
        <w:ind w:left="357" w:hanging="0"/>
        <w:rPr>
          <w:rFonts w:cs="Arial"/>
          <w:b/>
          <w:b/>
          <w:bCs/>
          <w:i/>
          <w:i/>
          <w:iCs/>
          <w:color w:val="0E4096"/>
          <w:sz w:val="20"/>
          <w:szCs w:val="20"/>
          <w:lang w:val="en-GB"/>
        </w:rPr>
      </w:pPr>
      <w:r>
        <w:rPr>
          <w:rFonts w:cs="Arial"/>
          <w:b/>
          <w:bCs/>
          <w:i/>
          <w:iCs/>
          <w:color w:val="0E4096"/>
          <w:sz w:val="20"/>
          <w:szCs w:val="20"/>
          <w:lang w:val="en-GB"/>
        </w:rPr>
      </w:r>
      <w:bookmarkStart w:id="5" w:name="_Hlk35417543"/>
      <w:bookmarkStart w:id="6" w:name="_Hlk39560298"/>
      <w:bookmarkStart w:id="7" w:name="_Hlk35417543"/>
      <w:bookmarkStart w:id="8" w:name="_Hlk39560298"/>
      <w:bookmarkEnd w:id="7"/>
      <w:bookmarkEnd w:id="8"/>
    </w:p>
    <w:p>
      <w:pPr>
        <w:pStyle w:val="CommentText"/>
        <w:numPr>
          <w:ilvl w:val="0"/>
          <w:numId w:val="3"/>
        </w:numPr>
        <w:shd w:fill="FFFFFF" w:val="clear"/>
        <w:spacing w:before="0" w:after="0"/>
        <w:rPr>
          <w:rFonts w:eastAsia="Cambria" w:cs="Arial"/>
          <w:b/>
          <w:b/>
          <w:bCs/>
          <w:color w:val="0E4096"/>
          <w:sz w:val="24"/>
          <w:szCs w:val="24"/>
          <w:lang w:eastAsia="en-US"/>
        </w:rPr>
      </w:pPr>
      <w:r>
        <w:rPr>
          <w:rFonts w:eastAsia="Cambria" w:cs="Arial"/>
          <w:b/>
          <w:bCs/>
          <w:color w:val="0E4096"/>
          <w:sz w:val="24"/>
          <w:szCs w:val="24"/>
          <w:lang w:eastAsia="en-US"/>
        </w:rPr>
        <w:t>Informacije o partneru</w:t>
      </w:r>
    </w:p>
    <w:p>
      <w:pPr>
        <w:pStyle w:val="CommentText"/>
        <w:shd w:fill="FFFFFF" w:val="clear"/>
        <w:spacing w:before="0" w:after="0"/>
        <w:ind w:left="720" w:hanging="0"/>
        <w:rPr>
          <w:rFonts w:eastAsia="Cambria" w:cs="Arial"/>
          <w:b/>
          <w:b/>
          <w:bCs/>
          <w:color w:val="0E4096"/>
          <w:sz w:val="24"/>
          <w:szCs w:val="24"/>
          <w:lang w:eastAsia="en-US"/>
        </w:rPr>
      </w:pPr>
      <w:r>
        <w:rPr>
          <w:rFonts w:eastAsia="Cambria" w:cs="Arial"/>
          <w:b/>
          <w:bCs/>
          <w:color w:val="0E4096"/>
          <w:sz w:val="24"/>
          <w:szCs w:val="24"/>
          <w:lang w:eastAsia="en-US"/>
        </w:rPr>
      </w:r>
    </w:p>
    <w:p>
      <w:pPr>
        <w:pStyle w:val="CommentText"/>
        <w:numPr>
          <w:ilvl w:val="0"/>
          <w:numId w:val="3"/>
        </w:numPr>
        <w:shd w:fill="FFFFFF" w:val="clear"/>
        <w:spacing w:before="0" w:after="0"/>
        <w:rPr>
          <w:rFonts w:eastAsia="Cambria" w:cs="Arial"/>
          <w:b/>
          <w:b/>
          <w:bCs/>
          <w:i/>
          <w:i/>
          <w:color w:val="0E4096"/>
          <w:sz w:val="4"/>
          <w:szCs w:val="4"/>
          <w:lang w:val="it-IT" w:eastAsia="en-US"/>
        </w:rPr>
      </w:pPr>
      <w:r>
        <w:rPr>
          <w:rFonts w:eastAsia="Cambria" w:cs="Arial"/>
          <w:b/>
          <w:bCs/>
          <w:i/>
          <w:color w:val="0E4096"/>
          <w:sz w:val="4"/>
          <w:szCs w:val="4"/>
          <w:lang w:val="it-IT" w:eastAsia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80" w:after="80"/>
              <w:rPr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Rendiconto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kronim projekta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oj projekta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zvještajni period (DD.MM.GGGG-DD.MM.GGGG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oj izvještaja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80" w:after="80"/>
              <w:ind w:left="357" w:hanging="357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 xml:space="preserve">Partner 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ziv partnera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loga partnera (LP, PP1, PP2, itd.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i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CommentText"/>
        <w:shd w:fill="BFBFBF" w:val="clear"/>
        <w:spacing w:before="0" w:after="0"/>
        <w:rPr>
          <w:i/>
          <w:i/>
          <w:lang w:val="it-IT"/>
        </w:rPr>
      </w:pPr>
      <w:r>
        <w:rPr>
          <w:i/>
          <w:lang w:val="it-IT"/>
        </w:rPr>
        <w:t>NB: popunjava se samo jednom</w:t>
      </w:r>
    </w:p>
    <w:p>
      <w:pPr>
        <w:pStyle w:val="Normal"/>
        <w:spacing w:before="0" w:after="0"/>
        <w:rPr>
          <w:i/>
          <w:i/>
          <w:sz w:val="8"/>
          <w:szCs w:val="8"/>
          <w:lang w:val="it-IT"/>
        </w:rPr>
      </w:pPr>
      <w:r>
        <w:rPr>
          <w:i/>
          <w:sz w:val="8"/>
          <w:szCs w:val="8"/>
          <w:lang w:val="it-IT"/>
        </w:rPr>
      </w:r>
    </w:p>
    <w:p>
      <w:pPr>
        <w:pStyle w:val="Normal"/>
        <w:spacing w:before="0" w:after="0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67"/>
        <w:gridCol w:w="283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3 Računovodstveni sistem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Član 125 4(b) Reg. (EU) Br. 1303/2013]</w:t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 računovodstvene svrhe organizacija koristi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Odvojen računovodstveni sistem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eastAsia="Trebuchet MS" w:cs="Trebuchet MS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" w:name="__Fieldmark__0_120882084"/>
            <w:bookmarkStart w:id="10" w:name="__Fieldmark__0_120882084"/>
            <w:bookmarkEnd w:id="10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 xml:space="preserve">Adekvatnu računovodstvenu kodifikaciju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" w:name="__Fieldmark__1_120882084"/>
            <w:bookmarkStart w:id="12" w:name="__Fieldmark__1_120882084"/>
            <w:bookmarkEnd w:id="12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plo finansiranje nije moguće iz sljedećih razloga:  fakture su pečatirane, označene, itd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1393"/>
        <w:gridCol w:w="875"/>
        <w:gridCol w:w="2126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4 PD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Korisnik ima pravo na oslobađanje od PDV-a. Molimo da napišete komentar ukoliko je oslobađanje parcijal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" w:name="__Fieldmark__2_120882084"/>
            <w:bookmarkStart w:id="14" w:name="__Fieldmark__2_120882084"/>
            <w:bookmarkEnd w:id="14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cijalno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" w:name="__Fieldmark__3_120882084"/>
            <w:bookmarkStart w:id="16" w:name="__Fieldmark__3_120882084"/>
            <w:bookmarkEnd w:id="16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" w:name="__Fieldmark__4_120882084"/>
            <w:bookmarkStart w:id="18" w:name="__Fieldmark__4_120882084"/>
            <w:bookmarkEnd w:id="18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283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bookmarkStart w:id="19" w:name="_Hlk492548526"/>
            <w:bookmarkEnd w:id="19"/>
            <w:r>
              <w:rPr>
                <w:b/>
                <w:sz w:val="20"/>
                <w:szCs w:val="20"/>
                <w:lang w:val="en-GB"/>
              </w:rPr>
              <w:t>1.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5 Bankovni raču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spravan IBAN i SWIFT je proslijeđen vodećem partneru a račun pripada partnerskoj organizaci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5_120882084"/>
            <w:bookmarkStart w:id="21" w:name="__Fieldmark__5_120882084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6_120882084"/>
            <w:bookmarkStart w:id="23" w:name="__Fieldmark__6_120882084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mentar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701"/>
        <w:gridCol w:w="155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6 Forma dokument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okumenta su proslijeđena Kancelariji prvog nivoa kontrole u sljedećem formatu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" w:name="__Fieldmark__7_120882084"/>
            <w:bookmarkStart w:id="25" w:name="__Fieldmark__7_120882084"/>
            <w:bookmarkEnd w:id="25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Orig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" w:name="__Fieldmark__8_120882084"/>
            <w:bookmarkStart w:id="27" w:name="__Fieldmark__8_120882084"/>
            <w:bookmarkEnd w:id="2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Kop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" w:name="__Fieldmark__9_120882084"/>
            <w:bookmarkStart w:id="29" w:name="__Fieldmark__9_120882084"/>
            <w:bookmarkEnd w:id="29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Elektronski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2. Kontrolna lista vezana za revizorski trag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969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šti zahtjevi / kriterijum prihvatljivost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Troškovi su direktno vezani za projekat i neophodni su za njegov razvoj ili sprovođ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" w:name="__Fieldmark__10_120882084"/>
            <w:bookmarkStart w:id="31" w:name="__Fieldmark__10_120882084"/>
            <w:bookmarkEnd w:id="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" w:name="__Fieldmark__11_120882084"/>
            <w:bookmarkStart w:id="33" w:name="__Fieldmark__11_120882084"/>
            <w:bookmarkEnd w:id="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" w:name="__Fieldmark__12_120882084"/>
            <w:bookmarkStart w:id="35" w:name="__Fieldmark__12_120882084"/>
            <w:bookmarkEnd w:id="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Troškovi su ispravno alocirani i vezani su za relevantne budžetske lin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" w:name="__Fieldmark__13_120882084"/>
            <w:bookmarkStart w:id="37" w:name="__Fieldmark__13_120882084"/>
            <w:bookmarkEnd w:id="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" w:name="__Fieldmark__14_120882084"/>
            <w:bookmarkStart w:id="39" w:name="__Fieldmark__14_120882084"/>
            <w:bookmarkEnd w:id="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" w:name="__Fieldmark__15_120882084"/>
            <w:bookmarkStart w:id="41" w:name="__Fieldmark__15_120882084"/>
            <w:bookmarkEnd w:id="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Troškovi su prijavljeni samo jedn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" w:name="__Fieldmark__16_120882084"/>
            <w:bookmarkStart w:id="43" w:name="__Fieldmark__16_120882084"/>
            <w:bookmarkEnd w:id="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" w:name="__Fieldmark__17_120882084"/>
            <w:bookmarkStart w:id="45" w:name="__Fieldmark__17_120882084"/>
            <w:bookmarkEnd w:id="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" w:name="__Fieldmark__18_120882084"/>
            <w:bookmarkStart w:id="47" w:name="__Fieldmark__18_120882084"/>
            <w:bookmarkEnd w:id="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highlight w:val="yellow"/>
                <w:lang w:val="en-GB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highlight w:val="yellow"/>
                <w:lang w:val="en-GB"/>
              </w:rPr>
            </w:pPr>
            <w:r>
              <w:rPr>
                <w:i/>
                <w:sz w:val="16"/>
                <w:szCs w:val="16"/>
                <w:highlight w:val="yellow"/>
                <w:lang w:val="en-GB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highlight w:val="yellow"/>
                <w:lang w:val="en-GB"/>
              </w:rPr>
            </w:pPr>
            <w:r>
              <w:rPr>
                <w:i/>
                <w:sz w:val="16"/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>(Nije potrebno odgovarati u slučajevima fiksne stope (paušala), standardnih jediničnih troškova ili ukupnog iznosa tj. fiksno ugovorene sume (flat rates, standard scale of unit costs or lump sums)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 xml:space="preserve">[Član 67(1)(a) Reg. (EU) Br.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Troškovi su nastali i plaćeni u okviru prihvatljivog perio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" w:name="__Fieldmark__19_120882084"/>
            <w:bookmarkStart w:id="49" w:name="__Fieldmark__19_120882084"/>
            <w:bookmarkEnd w:id="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" w:name="__Fieldmark__20_120882084"/>
            <w:bookmarkStart w:id="51" w:name="__Fieldmark__20_120882084"/>
            <w:bookmarkEnd w:id="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" w:name="__Fieldmark__21_120882084"/>
            <w:bookmarkStart w:id="53" w:name="__Fieldmark__21_120882084"/>
            <w:bookmarkEnd w:id="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>(Nije potrebno odgovarati u slučajevima fiksne stope (paušala), standardnih jediničnih troškova ili ukupnog iznosa tj. fiksno ugovorene sume (flat rates, standard scale of unit costs or lump sums)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 xml:space="preserve">[Član 131 (2) Reg. (EU) Br.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Trošak je podržan fakturama ili dokumentima ekvivalentne vrijednosti i ispravni su u pogledu sadržaja i računovodstvenih zaht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" w:name="__Fieldmark__22_120882084"/>
            <w:bookmarkStart w:id="55" w:name="__Fieldmark__22_120882084"/>
            <w:bookmarkEnd w:id="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" w:name="__Fieldmark__23_120882084"/>
            <w:bookmarkStart w:id="57" w:name="__Fieldmark__23_120882084"/>
            <w:bookmarkEnd w:id="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" w:name="__Fieldmark__24_120882084"/>
            <w:bookmarkStart w:id="59" w:name="__Fieldmark__24_120882084"/>
            <w:bookmarkEnd w:id="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szCs w:val="20"/>
                <w:lang w:val="it-IT"/>
              </w:rPr>
              <w:t>(</w:t>
            </w:r>
            <w:r>
              <w:rPr>
                <w:lang w:val="it-IT"/>
              </w:rPr>
              <w:t>Nije potrebno odgovarati u slučajevima fiksne stope (paušala), standardnih jediničnih troškova ili ukupnog iznosa tj. fiksno ugovorene sume (flat rates, standard scale of unit costs or lump sums)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 xml:space="preserve">[Član 125(4)(a) Reg. (EU) Br.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Trošak prati dokaz o plaćanju (izvodi sa bankovnog računa, potvrde o transferu, priznanice, itd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" w:name="__Fieldmark__25_120882084"/>
            <w:bookmarkStart w:id="61" w:name="__Fieldmark__25_120882084"/>
            <w:bookmarkEnd w:id="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" w:name="__Fieldmark__26_120882084"/>
            <w:bookmarkStart w:id="63" w:name="__Fieldmark__26_120882084"/>
            <w:bookmarkEnd w:id="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" w:name="__Fieldmark__27_120882084"/>
            <w:bookmarkStart w:id="65" w:name="__Fieldmark__27_120882084"/>
            <w:bookmarkEnd w:id="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Sva dokumentacija (ugovor, faktura, nalog, dokumentacija vezana za plaćanja, itd.), su u skladu sa primjenjljivim nacionalnim aktima vezanim za transparentnost i kontrolu investicija, sadrže relevantnu kodifikaciju i sve ostale informacije zahtijevane nacionalnim pravilima koja se tiču praćenja finansijskih tok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" w:name="__Fieldmark__28_120882084"/>
            <w:bookmarkStart w:id="67" w:name="__Fieldmark__28_120882084"/>
            <w:bookmarkEnd w:id="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8" w:name="__Fieldmark__29_120882084"/>
            <w:bookmarkStart w:id="69" w:name="__Fieldmark__29_120882084"/>
            <w:bookmarkEnd w:id="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0" w:name="__Fieldmark__30_120882084"/>
            <w:bookmarkStart w:id="71" w:name="__Fieldmark__30_120882084"/>
            <w:bookmarkEnd w:id="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Neprihvatljivi troškovi, u skladu sa članom 69(3) (a+b) Reg. EU Br. 1303/2013 i članom 2(2) Reg. EU Br. 481/2014, nisu uključe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2" w:name="__Fieldmark__31_120882084"/>
            <w:bookmarkStart w:id="73" w:name="__Fieldmark__31_120882084"/>
            <w:bookmarkEnd w:id="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4" w:name="__Fieldmark__32_120882084"/>
            <w:bookmarkStart w:id="75" w:name="__Fieldmark__32_120882084"/>
            <w:bookmarkEnd w:id="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6" w:name="__Fieldmark__33_120882084"/>
            <w:bookmarkStart w:id="77" w:name="__Fieldmark__33_120882084"/>
            <w:bookmarkEnd w:id="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 xml:space="preserve">[Član 69(3)(c) Reg. (EU) Br.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Iznos PDV-a je izuz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8" w:name="__Fieldmark__34_120882084"/>
            <w:bookmarkStart w:id="79" w:name="__Fieldmark__34_120882084"/>
            <w:bookmarkEnd w:id="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0" w:name="__Fieldmark__35_120882084"/>
            <w:bookmarkStart w:id="81" w:name="__Fieldmark__35_120882084"/>
            <w:bookmarkEnd w:id="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2" w:name="__Fieldmark__36_120882084"/>
            <w:bookmarkStart w:id="83" w:name="__Fieldmark__36_120882084"/>
            <w:bookmarkEnd w:id="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 xml:space="preserve">[Član 20(1) Reg. (EU) Br. 1299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Trošak je nastao na prihvatljivoj programskoj teritor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4" w:name="__Fieldmark__37_120882084"/>
            <w:bookmarkStart w:id="85" w:name="__Fieldmark__37_120882084"/>
            <w:bookmarkEnd w:id="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6" w:name="__Fieldmark__38_120882084"/>
            <w:bookmarkStart w:id="87" w:name="__Fieldmark__38_120882084"/>
            <w:bookmarkEnd w:id="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8" w:name="__Fieldmark__39_120882084"/>
            <w:bookmarkStart w:id="89" w:name="__Fieldmark__39_120882084"/>
            <w:bookmarkEnd w:id="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Dio troška koji je nastao van programske teritorije je identifikovan kao prihvatljiv na osnovu člana 44 paragraf 2, stav 3 Reg EU Br. 447/2014 i programskih pra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0" w:name="__Fieldmark__40_120882084"/>
            <w:bookmarkStart w:id="91" w:name="__Fieldmark__40_120882084"/>
            <w:bookmarkEnd w:id="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2" w:name="__Fieldmark__41_120882084"/>
            <w:bookmarkStart w:id="93" w:name="__Fieldmark__41_120882084"/>
            <w:bookmarkEnd w:id="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4" w:name="__Fieldmark__42_120882084"/>
            <w:bookmarkStart w:id="95" w:name="__Fieldmark__42_120882084"/>
            <w:bookmarkEnd w:id="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rebuchet MS"/>
                <w:i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34" w:hanging="0"/>
              <w:contextualSpacing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 w:cs="EUAlbertina;Cambria"/>
                <w:color w:val="000000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EUAlbertina;Cambria"/>
                <w:color w:val="000000"/>
                <w:sz w:val="20"/>
                <w:szCs w:val="20"/>
                <w:lang w:val="en-US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 w:cs="Arial"/>
                <w:color w:val="00000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GB"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 xml:space="preserve">[Član 125(4)(a) Reg. (EU) Br.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Usluge i proizvodi koji se finansiraju iz sredstava kofinansiranja su isporučeni ili je isporuka u t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6" w:name="__Fieldmark__43_120882084"/>
            <w:bookmarkStart w:id="97" w:name="__Fieldmark__43_120882084"/>
            <w:bookmarkEnd w:id="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8" w:name="__Fieldmark__44_120882084"/>
            <w:bookmarkStart w:id="99" w:name="__Fieldmark__44_120882084"/>
            <w:bookmarkEnd w:id="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0" w:name="__Fieldmark__45_120882084"/>
            <w:bookmarkStart w:id="101" w:name="__Fieldmark__45_120882084"/>
            <w:bookmarkEnd w:id="1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Korisnik je dobio IPA dio sredstava koja se odnose na prethodne peri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2" w:name="__Fieldmark__46_120882084"/>
            <w:bookmarkStart w:id="103" w:name="__Fieldmark__46_120882084"/>
            <w:bookmarkEnd w:id="1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4" w:name="__Fieldmark__47_120882084"/>
            <w:bookmarkStart w:id="105" w:name="__Fieldmark__47_120882084"/>
            <w:bookmarkEnd w:id="1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6" w:name="__Fieldmark__48_120882084"/>
            <w:bookmarkStart w:id="107" w:name="__Fieldmark__48_120882084"/>
            <w:bookmarkEnd w:id="1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Ispoštovan je ukupan budžet korisnika, budžet po budžetskim linijama i budžet po radnim pake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8" w:name="__Fieldmark__49_120882084"/>
            <w:bookmarkStart w:id="109" w:name="__Fieldmark__49_120882084"/>
            <w:bookmarkEnd w:id="1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0" w:name="__Fieldmark__50_120882084"/>
            <w:bookmarkStart w:id="111" w:name="__Fieldmark__50_120882084"/>
            <w:bookmarkEnd w:id="1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2" w:name="__Fieldmark__51_120882084"/>
            <w:bookmarkStart w:id="113" w:name="__Fieldmark__51_120882084"/>
            <w:bookmarkEnd w:id="1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11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sz w:val="20"/>
                <w:lang w:val="it-IT" w:eastAsia="de-DE"/>
              </w:rPr>
              <w:t xml:space="preserve">[Članovi 61(2) i 65(8) Reg. (EU) Br. 1303/2013] </w:t>
            </w:r>
          </w:p>
          <w:p>
            <w:pPr>
              <w:pStyle w:val="Normal"/>
              <w:spacing w:before="60" w:after="60"/>
              <w:ind w:left="34" w:hanging="0"/>
              <w:rPr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Neto prihod je umanjen od ukupnog iznosa prihvatljivih trošk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4" w:name="__Fieldmark__52_120882084"/>
            <w:bookmarkStart w:id="115" w:name="__Fieldmark__52_120882084"/>
            <w:bookmarkEnd w:id="1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6" w:name="__Fieldmark__53_120882084"/>
            <w:bookmarkStart w:id="117" w:name="__Fieldmark__53_120882084"/>
            <w:bookmarkEnd w:id="1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8" w:name="__Fieldmark__54_120882084"/>
            <w:bookmarkStart w:id="119" w:name="__Fieldmark__54_120882084"/>
            <w:bookmarkEnd w:id="1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3. Prihvatljivost u odnosu na budžetske linije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1 Projektno osoblje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260"/>
        <w:gridCol w:w="713"/>
        <w:gridCol w:w="7"/>
      </w:tblGrid>
      <w:tr>
        <w:trPr/>
        <w:tc>
          <w:tcPr>
            <w:tcW w:w="97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36" w:hanging="0"/>
              <w:rPr>
                <w:rFonts w:eastAsia="Times New Roman" w:cs="Arial"/>
                <w:b/>
                <w:b/>
                <w:bCs/>
                <w:sz w:val="20"/>
                <w:szCs w:val="28"/>
                <w:lang w:val="it-IT" w:eastAsia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Projektno osoblje – pojednostavljene troškovne opcije 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Kriterijum – Pojednostavljene troškovne opcije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GB"/>
              </w:rPr>
              <w:t>[Članovi 67(1)(b) i (d) Reg. (EU) Br. 1303/2013 i Član 19 Reg. (EU) Br. 1299/2013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  <w:lang w:val="en-GB"/>
              </w:rPr>
              <w:footnoteReference w:id="2"/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račun troškova projektnog osoblja je u skladu sa programsk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0" w:name="__Fieldmark__55_120882084"/>
            <w:bookmarkStart w:id="121" w:name="__Fieldmark__55_120882084"/>
            <w:bookmarkEnd w:id="1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2" w:name="__Fieldmark__56_120882084"/>
            <w:bookmarkStart w:id="123" w:name="__Fieldmark__56_120882084"/>
            <w:bookmarkEnd w:id="1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4" w:name="__Fieldmark__57_120882084"/>
            <w:bookmarkStart w:id="125" w:name="__Fieldmark__57_120882084"/>
            <w:bookmarkEnd w:id="1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inimum jedan zaposleni je angažovan na projektnim aktivnos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6" w:name="__Fieldmark__58_120882084"/>
            <w:bookmarkStart w:id="127" w:name="__Fieldmark__58_120882084"/>
            <w:bookmarkEnd w:id="1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8" w:name="__Fieldmark__59_120882084"/>
            <w:bookmarkStart w:id="129" w:name="__Fieldmark__59_120882084"/>
            <w:bookmarkEnd w:id="1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0" w:name="__Fieldmark__60_120882084"/>
            <w:bookmarkStart w:id="131" w:name="__Fieldmark__60_120882084"/>
            <w:bookmarkEnd w:id="1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oškovi projektnog osoblja su ispravno izraču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2" w:name="__Fieldmark__61_120882084"/>
            <w:bookmarkStart w:id="133" w:name="__Fieldmark__61_120882084"/>
            <w:bookmarkEnd w:id="1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4" w:name="__Fieldmark__62_120882084"/>
            <w:bookmarkStart w:id="135" w:name="__Fieldmark__62_120882084"/>
            <w:bookmarkEnd w:id="1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6" w:name="__Fieldmark__63_120882084"/>
            <w:bookmarkStart w:id="137" w:name="__Fieldmark__63_120882084"/>
            <w:bookmarkEnd w:id="1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16"/>
          <w:szCs w:val="16"/>
          <w:lang w:val="en-GB"/>
        </w:rPr>
      </w:pPr>
      <w:r>
        <w:rPr>
          <w:rFonts w:cs="Arial"/>
          <w:b/>
          <w:bCs/>
          <w:color w:val="0E4096"/>
          <w:sz w:val="16"/>
          <w:szCs w:val="16"/>
          <w:lang w:val="en-GB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67"/>
        <w:gridCol w:w="711"/>
        <w:gridCol w:w="567"/>
        <w:gridCol w:w="3260"/>
        <w:gridCol w:w="713"/>
      </w:tblGrid>
      <w:tr>
        <w:trPr/>
        <w:tc>
          <w:tcPr>
            <w:tcW w:w="9785" w:type="dxa"/>
            <w:gridSpan w:val="6"/>
            <w:tcBorders/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Projektno osoblje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– Realni troškovi</w:t>
            </w:r>
          </w:p>
        </w:tc>
      </w:tr>
      <w:tr>
        <w:trPr/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Kriterijum – Realni troškovi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[Član 67(a) Reg. </w:t>
            </w:r>
            <w:r>
              <w:rPr>
                <w:sz w:val="20"/>
                <w:szCs w:val="20"/>
                <w:lang w:val="en-GB"/>
              </w:rPr>
              <w:t>(EU) Br. 1303/2013] i Član (3) Reg. (EU) Br. 481/2014]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Komentari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sobe koje su prijavile troškove su zaposleni kod projektnog partnera ili su angažovani na bazi relevantnog ugov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8" w:name="__Fieldmark__64_120882084"/>
            <w:bookmarkStart w:id="139" w:name="__Fieldmark__64_120882084"/>
            <w:bookmarkEnd w:id="1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0" w:name="__Fieldmark__65_120882084"/>
            <w:bookmarkStart w:id="141" w:name="__Fieldmark__65_120882084"/>
            <w:bookmarkEnd w:id="1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2" w:name="__Fieldmark__66_120882084"/>
            <w:bookmarkStart w:id="143" w:name="__Fieldmark__66_120882084"/>
            <w:bookmarkEnd w:id="1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stoje pisani sporazumi/zvanična zaduženja kojima se definiše opis aganžmana na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4" w:name="__Fieldmark__67_120882084"/>
            <w:bookmarkStart w:id="145" w:name="__Fieldmark__67_120882084"/>
            <w:bookmarkEnd w:id="1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6" w:name="__Fieldmark__68_120882084"/>
            <w:bookmarkStart w:id="147" w:name="__Fieldmark__68_120882084"/>
            <w:bookmarkEnd w:id="1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8" w:name="__Fieldmark__69_120882084"/>
            <w:bookmarkStart w:id="149" w:name="__Fieldmark__69_120882084"/>
            <w:bookmarkEnd w:id="1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roškovi osoblja se zasnivaju na bruto naknadama i ostalim prihvatljivim elemen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0" w:name="__Fieldmark__70_120882084"/>
            <w:bookmarkStart w:id="151" w:name="__Fieldmark__70_120882084"/>
            <w:bookmarkEnd w:id="1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2" w:name="__Fieldmark__71_120882084"/>
            <w:bookmarkStart w:id="153" w:name="__Fieldmark__71_120882084"/>
            <w:bookmarkEnd w:id="1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4" w:name="__Fieldmark__72_120882084"/>
            <w:bookmarkStart w:id="155" w:name="__Fieldmark__72_120882084"/>
            <w:bookmarkEnd w:id="1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Projektno osoblje - Skraćeno radno vrijeme, uključujući troškove osoblja izračunate na bazi 1720 radnih sati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riterijum – Skraćeno radno vrijeme – realni troškovi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na osnovu Članova 67(1)(a) i 68(2) Reg. (EU) Br. 1303/2013] i Člana (3)(4)-(7) Reg. (EU) Br. 481/2014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Komentari 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Metod obračuna je u skladu sa programsk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56" w:name="__Fieldmark__73_120882084"/>
            <w:bookmarkStart w:id="157" w:name="__Fieldmark__73_120882084"/>
            <w:bookmarkEnd w:id="157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58" w:name="__Fieldmark__74_120882084"/>
            <w:bookmarkStart w:id="159" w:name="__Fieldmark__74_120882084"/>
            <w:bookmarkEnd w:id="159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60" w:name="__Fieldmark__75_120882084"/>
            <w:bookmarkStart w:id="161" w:name="__Fieldmark__75_120882084"/>
            <w:bookmarkEnd w:id="161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it-IT" w:eastAsia="en-US"/>
              </w:rPr>
            </w:pPr>
            <w:r>
              <w:rPr>
                <w:rFonts w:eastAsia="Cambria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en-GB" w:eastAsia="en-US"/>
              </w:rPr>
            </w:pPr>
            <w:r>
              <w:rPr>
                <w:rFonts w:eastAsia="Cambria"/>
                <w:szCs w:val="20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(samo u slučaju gdje postoji fiksni procenat vremena angažovanja na projektu, po mjesecu)  Fiksni procenat bruto troška zaspolenog je u skladu sa fiksnim procentom vremena rada na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62" w:name="__Fieldmark__76_120882084"/>
            <w:bookmarkStart w:id="163" w:name="__Fieldmark__76_120882084"/>
            <w:bookmarkEnd w:id="163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64" w:name="__Fieldmark__77_120882084"/>
            <w:bookmarkStart w:id="165" w:name="__Fieldmark__77_120882084"/>
            <w:bookmarkEnd w:id="165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66" w:name="__Fieldmark__78_120882084"/>
            <w:bookmarkStart w:id="167" w:name="__Fieldmark__78_120882084"/>
            <w:bookmarkEnd w:id="167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it-IT" w:eastAsia="en-US"/>
              </w:rPr>
            </w:pPr>
            <w:r>
              <w:rPr>
                <w:rFonts w:eastAsia="Cambria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en-GB" w:eastAsia="en-US"/>
              </w:rPr>
            </w:pPr>
            <w:r>
              <w:rPr>
                <w:rFonts w:eastAsia="Cambria"/>
                <w:szCs w:val="20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(samo u slučaju fleksibilnog aganžmana koji varira po mjesecima ili obračuna po satu) Broj sati rada na projektu je dokumentovan (timeshee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68" w:name="__Fieldmark__79_120882084"/>
            <w:bookmarkStart w:id="169" w:name="__Fieldmark__79_120882084"/>
            <w:bookmarkEnd w:id="169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70" w:name="__Fieldmark__80_120882084"/>
            <w:bookmarkStart w:id="171" w:name="__Fieldmark__80_120882084"/>
            <w:bookmarkEnd w:id="171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72" w:name="__Fieldmark__81_120882084"/>
            <w:bookmarkStart w:id="173" w:name="__Fieldmark__81_120882084"/>
            <w:bookmarkEnd w:id="173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it-IT" w:eastAsia="en-US"/>
              </w:rPr>
            </w:pPr>
            <w:r>
              <w:rPr>
                <w:rFonts w:eastAsia="Cambria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en-GB" w:eastAsia="en-US"/>
              </w:rPr>
            </w:pPr>
            <w:r>
              <w:rPr>
                <w:rFonts w:eastAsia="Cambria"/>
                <w:szCs w:val="20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Troškovi programskog osoblja su ispravno izraču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4" w:name="__Fieldmark__82_120882084"/>
            <w:bookmarkStart w:id="175" w:name="__Fieldmark__82_120882084"/>
            <w:bookmarkEnd w:id="1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6" w:name="__Fieldmark__83_120882084"/>
            <w:bookmarkStart w:id="177" w:name="__Fieldmark__83_120882084"/>
            <w:bookmarkEnd w:id="1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8" w:name="__Fieldmark__84_120882084"/>
            <w:bookmarkStart w:id="179" w:name="__Fieldmark__84_120882084"/>
            <w:bookmarkEnd w:id="1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Periodični izvještaj o zaposlenom je urađen i potpisan od strane zaposlenog i nadređeno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0" w:name="__Fieldmark__85_120882084"/>
            <w:bookmarkStart w:id="181" w:name="__Fieldmark__85_120882084"/>
            <w:bookmarkEnd w:id="1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2" w:name="__Fieldmark__86_120882084"/>
            <w:bookmarkStart w:id="183" w:name="__Fieldmark__86_120882084"/>
            <w:bookmarkEnd w:id="1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4" w:name="__Fieldmark__87_120882084"/>
            <w:bookmarkStart w:id="185" w:name="__Fieldmark__87_120882084"/>
            <w:bookmarkEnd w:id="1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Detaljan mjesečni presjek radnog vremena je dostavlj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6" w:name="__Fieldmark__88_120882084"/>
            <w:bookmarkStart w:id="187" w:name="__Fieldmark__88_120882084"/>
            <w:bookmarkEnd w:id="1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8" w:name="__Fieldmark__89_120882084"/>
            <w:bookmarkStart w:id="189" w:name="__Fieldmark__89_120882084"/>
            <w:bookmarkEnd w:id="1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0" w:name="__Fieldmark__90_120882084"/>
            <w:bookmarkStart w:id="191" w:name="__Fieldmark__90_120882084"/>
            <w:bookmarkEnd w:id="1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Obračunska lista ili drugi dokument jednake dokazne vrijednosti je obezbijeđ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2" w:name="__Fieldmark__91_120882084"/>
            <w:bookmarkStart w:id="193" w:name="__Fieldmark__91_120882084"/>
            <w:bookmarkEnd w:id="1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4" w:name="__Fieldmark__92_120882084"/>
            <w:bookmarkStart w:id="195" w:name="__Fieldmark__92_120882084"/>
            <w:bookmarkEnd w:id="1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6" w:name="__Fieldmark__93_120882084"/>
            <w:bookmarkStart w:id="197" w:name="__Fieldmark__93_120882084"/>
            <w:bookmarkEnd w:id="1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Dokaz o isplati bruto troškova vezanih za zaposlenog je obezbijeđ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8" w:name="__Fieldmark__94_120882084"/>
            <w:bookmarkStart w:id="199" w:name="__Fieldmark__94_120882084"/>
            <w:bookmarkEnd w:id="1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0" w:name="__Fieldmark__95_120882084"/>
            <w:bookmarkStart w:id="201" w:name="__Fieldmark__95_120882084"/>
            <w:bookmarkEnd w:id="2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2" w:name="__Fieldmark__96_120882084"/>
            <w:bookmarkStart w:id="203" w:name="__Fieldmark__96_120882084"/>
            <w:bookmarkEnd w:id="2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2 Kancelarijski i administrativni troškov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bookmarkStart w:id="204" w:name="_Hlk39738191"/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Kancelarijski i administrativni troškovi </w:t>
            </w:r>
            <w:bookmarkEnd w:id="204"/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– SAMO u slučaju pojednostavljene troškovne opcije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Kriterijum –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pojednostavljena troškovna opcija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[Član 68(1) Reg. (EU) Br. 1303/2013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Fiksna stopa je u skladu sa EU i progrmaskim pravilima i ne prelazi limit definisan članom 68(1) EU Reg broj 1303/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5" w:name="__Fieldmark__97_120882084"/>
            <w:bookmarkStart w:id="206" w:name="__Fieldmark__97_120882084"/>
            <w:bookmarkEnd w:id="20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7" w:name="__Fieldmark__98_120882084"/>
            <w:bookmarkStart w:id="208" w:name="__Fieldmark__98_120882084"/>
            <w:bookmarkEnd w:id="20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9" w:name="__Fieldmark__99_120882084"/>
            <w:bookmarkStart w:id="210" w:name="__Fieldmark__99_120882084"/>
            <w:bookmarkEnd w:id="21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/>
              <w:t>Fiksna stopa je ispravno izračunata (flat ra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1" w:name="__Fieldmark__100_120882084"/>
            <w:bookmarkStart w:id="212" w:name="__Fieldmark__100_120882084"/>
            <w:bookmarkEnd w:id="21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3" w:name="__Fieldmark__101_120882084"/>
            <w:bookmarkStart w:id="214" w:name="__Fieldmark__101_120882084"/>
            <w:bookmarkEnd w:id="21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5" w:name="__Fieldmark__102_120882084"/>
            <w:bookmarkStart w:id="216" w:name="__Fieldmark__102_120882084"/>
            <w:bookmarkEnd w:id="21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/>
              <w:t>Ne postoji dvostruka prijava istog troška u drugim budžetskim linija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7" w:name="__Fieldmark__103_120882084"/>
            <w:bookmarkStart w:id="218" w:name="__Fieldmark__103_120882084"/>
            <w:bookmarkEnd w:id="21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9" w:name="__Fieldmark__104_120882084"/>
            <w:bookmarkStart w:id="220" w:name="__Fieldmark__104_120882084"/>
            <w:bookmarkEnd w:id="22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1" w:name="__Fieldmark__105_120882084"/>
            <w:bookmarkStart w:id="222" w:name="__Fieldmark__105_120882084"/>
            <w:bookmarkEnd w:id="22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16"/>
          <w:szCs w:val="16"/>
          <w:lang w:val="en-GB"/>
        </w:rPr>
      </w:pPr>
      <w:r>
        <w:rPr>
          <w:rFonts w:cs="Arial"/>
          <w:b/>
          <w:bCs/>
          <w:color w:val="0E4096"/>
          <w:sz w:val="16"/>
          <w:szCs w:val="16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9781" w:type="dxa"/>
            <w:gridSpan w:val="6"/>
            <w:tcBorders/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Kancelarijski i administrativni troškovi – SAMO u slučajevima povraćaja realnih troškova 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3"/>
              <w:gridCol w:w="1371"/>
              <w:gridCol w:w="1279"/>
            </w:tblGrid>
            <w:tr>
              <w:trPr>
                <w:trHeight w:val="525" w:hRule="atLeast"/>
              </w:trPr>
              <w:tc>
                <w:tcPr>
                  <w:tcW w:w="7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Tokom ovog izvještajnog perioda obezbijeđeni su i isplaćeni novi administrativni i kancelarijski troškovi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Arial"/>
                      <w:sz w:val="20"/>
                      <w:szCs w:val="20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separate"/>
                  </w:r>
                  <w:bookmarkStart w:id="223" w:name="__Fieldmark__106_120882084"/>
                  <w:bookmarkStart w:id="224" w:name="__Fieldmark__106_120882084"/>
                  <w:bookmarkEnd w:id="224"/>
                  <w:r>
                    <w:rPr>
                      <w:rFonts w:cs="Arial"/>
                      <w:sz w:val="20"/>
                      <w:szCs w:val="20"/>
                      <w:lang w:val="en-GB"/>
                    </w:rP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end"/>
                  </w:r>
                  <w:r>
                    <w:rPr>
                      <w:rFonts w:cs="Arial"/>
                      <w:sz w:val="20"/>
                      <w:szCs w:val="20"/>
                      <w:lang w:val="en-GB"/>
                    </w:rPr>
                    <w:t xml:space="preserve"> Da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60" w:after="60"/>
                    <w:ind w:left="-44" w:hanging="0"/>
                    <w:jc w:val="center"/>
                    <w:rPr>
                      <w:rFonts w:cs="Arial"/>
                      <w:sz w:val="20"/>
                      <w:szCs w:val="20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separate"/>
                  </w:r>
                  <w:bookmarkStart w:id="225" w:name="__Fieldmark__107_120882084"/>
                  <w:bookmarkStart w:id="226" w:name="__Fieldmark__107_120882084"/>
                  <w:bookmarkEnd w:id="226"/>
                  <w:r>
                    <w:rPr>
                      <w:rFonts w:cs="Arial"/>
                      <w:sz w:val="20"/>
                      <w:szCs w:val="20"/>
                      <w:lang w:val="en-GB"/>
                    </w:rP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end"/>
                  </w:r>
                  <w:r>
                    <w:rPr>
                      <w:rFonts w:cs="Arial"/>
                      <w:sz w:val="20"/>
                      <w:szCs w:val="20"/>
                      <w:lang w:val="en-GB"/>
                    </w:rPr>
                    <w:t xml:space="preserve"> Ne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spacing w:before="60" w:after="60"/>
                    <w:jc w:val="right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(ukoliko je odgovor Da) Referisati se na dio liste koji se odnosi na provjeru procedure javnih nabavki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i/>
                      <w:i/>
                      <w:sz w:val="20"/>
                      <w:szCs w:val="20"/>
                      <w:lang w:val="it-IT"/>
                    </w:rPr>
                  </w:pPr>
                  <w:r>
                    <w:rPr>
                      <w:i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781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Kriterijum – Realni troškovi</w: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Član 67(a) Reg. </w:t>
            </w:r>
            <w:r>
              <w:rPr>
                <w:sz w:val="20"/>
                <w:szCs w:val="20"/>
                <w:lang w:val="en-GB"/>
              </w:rPr>
              <w:t>(EU) Br. 1303/2013] i Član (4) Reg. (EU) Br. 481/2014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Vrste troškova navedene u budžetskoj liniji su prihvatljive, u skladu sa EU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7" w:name="__Fieldmark__108_120882084"/>
            <w:bookmarkStart w:id="228" w:name="__Fieldmark__108_120882084"/>
            <w:bookmarkEnd w:id="22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9" w:name="__Fieldmark__109_120882084"/>
            <w:bookmarkStart w:id="230" w:name="__Fieldmark__109_120882084"/>
            <w:bookmarkEnd w:id="23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1" w:name="__Fieldmark__110_120882084"/>
            <w:bookmarkStart w:id="232" w:name="__Fieldmark__110_120882084"/>
            <w:bookmarkEnd w:id="23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Troškovi su u skladu sa primjenjljivim programskim, nacionalnim i internim pravilima partnerske organizac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3" w:name="__Fieldmark__111_120882084"/>
            <w:bookmarkStart w:id="234" w:name="__Fieldmark__111_120882084"/>
            <w:bookmarkEnd w:id="23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5" w:name="__Fieldmark__112_120882084"/>
            <w:bookmarkStart w:id="236" w:name="__Fieldmark__112_120882084"/>
            <w:bookmarkEnd w:id="23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7" w:name="__Fieldmark__113_120882084"/>
            <w:bookmarkStart w:id="238" w:name="__Fieldmark__113_120882084"/>
            <w:bookmarkEnd w:id="23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Troškovi navedeni u ovoj budžetskoj liniji se ne nalaze pod nekom drugom budžetskom linij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9" w:name="__Fieldmark__114_120882084"/>
            <w:bookmarkStart w:id="240" w:name="__Fieldmark__114_120882084"/>
            <w:bookmarkEnd w:id="24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1" w:name="__Fieldmark__115_120882084"/>
            <w:bookmarkStart w:id="242" w:name="__Fieldmark__115_120882084"/>
            <w:bookmarkEnd w:id="24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3" w:name="__Fieldmark__116_120882084"/>
            <w:bookmarkStart w:id="244" w:name="__Fieldmark__116_120882084"/>
            <w:bookmarkEnd w:id="24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(samo u slučaju indirektnih administrativnih troškova) Srazmjerna alokacija troškova u okviru projekta postoji na bazi fer, jednake i provjerene obračunske metode. Nisu korišćene procjene ukupnih troškova, fiksno ugovorenih suma (lump sum), sveukupne procjene ili proizvoljne cif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5" w:name="__Fieldmark__117_120882084"/>
            <w:bookmarkStart w:id="246" w:name="__Fieldmark__117_120882084"/>
            <w:bookmarkEnd w:id="24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7" w:name="__Fieldmark__118_120882084"/>
            <w:bookmarkStart w:id="248" w:name="__Fieldmark__118_120882084"/>
            <w:bookmarkEnd w:id="24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9" w:name="__Fieldmark__119_120882084"/>
            <w:bookmarkStart w:id="250" w:name="__Fieldmark__119_120882084"/>
            <w:bookmarkEnd w:id="25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(samo u slučaju indirektnih administrativnih troškova) Srazmjerna alokacija troškova u okviru projekta je obračunata isprav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1" w:name="__Fieldmark__120_120882084"/>
            <w:bookmarkStart w:id="252" w:name="__Fieldmark__120_120882084"/>
            <w:bookmarkEnd w:id="25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3" w:name="__Fieldmark__121_120882084"/>
            <w:bookmarkStart w:id="254" w:name="__Fieldmark__121_120882084"/>
            <w:bookmarkEnd w:id="25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5" w:name="__Fieldmark__122_120882084"/>
            <w:bookmarkStart w:id="256" w:name="__Fieldmark__122_120882084"/>
            <w:bookmarkEnd w:id="25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 xml:space="preserve">3.3. Troškovi putovanja i smještaja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Kriterijum – Realni troškovi 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Član 67(a) Reg. </w:t>
            </w:r>
            <w:r>
              <w:rPr>
                <w:sz w:val="20"/>
                <w:szCs w:val="20"/>
                <w:lang w:val="en-GB"/>
              </w:rPr>
              <w:t>(EU) Br. 1303/2013] i Član (5) Reg. (EU) Br. 481/2014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putovanja i smještaja se odnose na osoblje partnerske organizacije ili privatna lica koja su angažovana relevantnim ugovorom od strane partnerske organizacije ili na pridružene partn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7" w:name="__Fieldmark__123_120882084"/>
            <w:bookmarkStart w:id="258" w:name="__Fieldmark__123_120882084"/>
            <w:bookmarkEnd w:id="25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9" w:name="__Fieldmark__124_120882084"/>
            <w:bookmarkStart w:id="260" w:name="__Fieldmark__124_120882084"/>
            <w:bookmarkEnd w:id="26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1" w:name="__Fieldmark__125_120882084"/>
            <w:bookmarkStart w:id="262" w:name="__Fieldmark__125_120882084"/>
            <w:bookmarkEnd w:id="26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8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8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su u skladu sa primjenjljivim EU, programskim, nacionalnim ili internim pravilima partnerske organizac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3" w:name="__Fieldmark__126_120882084"/>
            <w:bookmarkStart w:id="264" w:name="__Fieldmark__126_120882084"/>
            <w:bookmarkEnd w:id="26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5" w:name="__Fieldmark__127_120882084"/>
            <w:bookmarkStart w:id="266" w:name="__Fieldmark__127_120882084"/>
            <w:bookmarkEnd w:id="26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7" w:name="__Fieldmark__128_120882084"/>
            <w:bookmarkStart w:id="268" w:name="__Fieldmark__128_120882084"/>
            <w:bookmarkEnd w:id="26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de-D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eastAsia="Times New Roman"/>
                <w:i/>
                <w:i/>
                <w:sz w:val="16"/>
                <w:szCs w:val="16"/>
                <w:lang w:val="en-GB" w:eastAsia="de-DE"/>
              </w:rPr>
            </w:pPr>
            <w:r>
              <w:rPr>
                <w:rFonts w:eastAsia="Times New Roman"/>
                <w:i/>
                <w:sz w:val="16"/>
                <w:szCs w:val="16"/>
                <w:lang w:val="en-GB" w:eastAsia="de-D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su ograničeni na one stavke koje su definisane programskim priručnik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9" w:name="__Fieldmark__129_120882084"/>
            <w:bookmarkStart w:id="270" w:name="__Fieldmark__129_120882084"/>
            <w:bookmarkEnd w:id="27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1" w:name="__Fieldmark__130_120882084"/>
            <w:bookmarkStart w:id="272" w:name="__Fieldmark__130_120882084"/>
            <w:bookmarkEnd w:id="27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3" w:name="__Fieldmark__131_120882084"/>
            <w:bookmarkStart w:id="274" w:name="__Fieldmark__131_120882084"/>
            <w:bookmarkEnd w:id="27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putovanja i smještaja su jasno povezani sa projekt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5" w:name="__Fieldmark__132_120882084"/>
            <w:bookmarkStart w:id="276" w:name="__Fieldmark__132_120882084"/>
            <w:bookmarkEnd w:id="27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7" w:name="__Fieldmark__133_120882084"/>
            <w:bookmarkStart w:id="278" w:name="__Fieldmark__133_120882084"/>
            <w:bookmarkEnd w:id="27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9" w:name="__Fieldmark__134_120882084"/>
            <w:bookmarkStart w:id="280" w:name="__Fieldmark__134_120882084"/>
            <w:bookmarkEnd w:id="28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Korišćeno je najpovoljnije prevozno sredstvo, u skladu sa programsk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1" w:name="__Fieldmark__135_120882084"/>
            <w:bookmarkStart w:id="282" w:name="__Fieldmark__135_120882084"/>
            <w:bookmarkEnd w:id="28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3" w:name="__Fieldmark__136_120882084"/>
            <w:bookmarkStart w:id="284" w:name="__Fieldmark__136_120882084"/>
            <w:bookmarkEnd w:id="28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5" w:name="__Fieldmark__137_120882084"/>
            <w:bookmarkStart w:id="286" w:name="__Fieldmark__137_120882084"/>
            <w:bookmarkEnd w:id="28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ajanje putovanja je u skladu sa njegovom svrh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7" w:name="__Fieldmark__138_120882084"/>
            <w:bookmarkStart w:id="288" w:name="__Fieldmark__138_120882084"/>
            <w:bookmarkEnd w:id="28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9" w:name="__Fieldmark__139_120882084"/>
            <w:bookmarkStart w:id="290" w:name="__Fieldmark__139_120882084"/>
            <w:bookmarkEnd w:id="29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1" w:name="__Fieldmark__140_120882084"/>
            <w:bookmarkStart w:id="292" w:name="__Fieldmark__140_120882084"/>
            <w:bookmarkEnd w:id="29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Rang hotela je 4* ili, ukoliko nije, za to postoji obrazlož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3" w:name="__Fieldmark__141_120882084"/>
            <w:bookmarkStart w:id="294" w:name="__Fieldmark__141_120882084"/>
            <w:bookmarkEnd w:id="29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5" w:name="__Fieldmark__142_120882084"/>
            <w:bookmarkStart w:id="296" w:name="__Fieldmark__142_120882084"/>
            <w:bookmarkEnd w:id="29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7" w:name="__Fieldmark__143_120882084"/>
            <w:bookmarkStart w:id="298" w:name="__Fieldmark__143_120882084"/>
            <w:bookmarkEnd w:id="29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Dnevnice su u skladu sa nacionalnim/intern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9" w:name="__Fieldmark__144_120882084"/>
            <w:bookmarkStart w:id="300" w:name="__Fieldmark__144_120882084"/>
            <w:bookmarkEnd w:id="30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1" w:name="__Fieldmark__145_120882084"/>
            <w:bookmarkStart w:id="302" w:name="__Fieldmark__145_120882084"/>
            <w:bookmarkEnd w:id="30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3" w:name="__Fieldmark__146_120882084"/>
            <w:bookmarkStart w:id="304" w:name="__Fieldmark__146_120882084"/>
            <w:bookmarkEnd w:id="30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Neiskorišćene putne karte su isključene ili, ukoliko nisu, postoji obrazlož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5" w:name="__Fieldmark__147_120882084"/>
            <w:bookmarkStart w:id="306" w:name="__Fieldmark__147_120882084"/>
            <w:bookmarkEnd w:id="30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7" w:name="__Fieldmark__148_120882084"/>
            <w:bookmarkStart w:id="308" w:name="__Fieldmark__148_120882084"/>
            <w:bookmarkEnd w:id="30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9" w:name="__Fieldmark__149_120882084"/>
            <w:bookmarkStart w:id="310" w:name="__Fieldmark__149_120882084"/>
            <w:bookmarkEnd w:id="31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 xml:space="preserve">Postoji odobrenje za putovanj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1" w:name="__Fieldmark__150_120882084"/>
            <w:bookmarkStart w:id="312" w:name="__Fieldmark__150_120882084"/>
            <w:bookmarkEnd w:id="31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3" w:name="__Fieldmark__151_120882084"/>
            <w:bookmarkStart w:id="314" w:name="__Fieldmark__151_120882084"/>
            <w:bookmarkEnd w:id="31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5" w:name="__Fieldmark__152_120882084"/>
            <w:bookmarkStart w:id="316" w:name="__Fieldmark__152_120882084"/>
            <w:bookmarkEnd w:id="31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e putovanja i smještaja je pokrio koris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7" w:name="__Fieldmark__153_120882084"/>
            <w:bookmarkStart w:id="318" w:name="__Fieldmark__153_120882084"/>
            <w:bookmarkEnd w:id="31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9" w:name="__Fieldmark__154_120882084"/>
            <w:bookmarkStart w:id="320" w:name="__Fieldmark__154_120882084"/>
            <w:bookmarkEnd w:id="32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1" w:name="__Fieldmark__155_120882084"/>
            <w:bookmarkStart w:id="322" w:name="__Fieldmark__155_120882084"/>
            <w:bookmarkEnd w:id="32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U slučaju da je trošak pokriven direktno od strane osoblja korisničke institucije, postoji dokaz o njihovom povraćaju od strane poslodav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3" w:name="__Fieldmark__156_120882084"/>
            <w:bookmarkStart w:id="324" w:name="__Fieldmark__156_120882084"/>
            <w:bookmarkEnd w:id="32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5" w:name="__Fieldmark__157_120882084"/>
            <w:bookmarkStart w:id="326" w:name="__Fieldmark__157_120882084"/>
            <w:bookmarkEnd w:id="32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7" w:name="__Fieldmark__158_120882084"/>
            <w:bookmarkStart w:id="328" w:name="__Fieldmark__158_120882084"/>
            <w:bookmarkEnd w:id="32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Bilo koji trošak koji se odnosi na putovanja, smještaj ili vizu, a koji je već uključen u dnevnicu nije prijavljen kao dodatni trošak uz dnev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9" w:name="__Fieldmark__159_120882084"/>
            <w:bookmarkStart w:id="330" w:name="__Fieldmark__159_120882084"/>
            <w:bookmarkEnd w:id="33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1" w:name="__Fieldmark__160_120882084"/>
            <w:bookmarkStart w:id="332" w:name="__Fieldmark__160_120882084"/>
            <w:bookmarkEnd w:id="33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3" w:name="__Fieldmark__161_120882084"/>
            <w:bookmarkStart w:id="334" w:name="__Fieldmark__161_120882084"/>
            <w:bookmarkEnd w:id="33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koji su djelimično pokriveni od strane trećih lica su umanjeni od iznosa dnev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5" w:name="__Fieldmark__162_120882084"/>
            <w:bookmarkStart w:id="336" w:name="__Fieldmark__162_120882084"/>
            <w:bookmarkEnd w:id="33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7" w:name="__Fieldmark__163_120882084"/>
            <w:bookmarkStart w:id="338" w:name="__Fieldmark__163_120882084"/>
            <w:bookmarkEnd w:id="33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9" w:name="__Fieldmark__164_120882084"/>
            <w:bookmarkStart w:id="340" w:name="__Fieldmark__164_120882084"/>
            <w:bookmarkEnd w:id="34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Podržavajuća dokumenta koja se odnose na troškove putovanja i smještaja su dostup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1" w:name="__Fieldmark__165_120882084"/>
            <w:bookmarkStart w:id="342" w:name="__Fieldmark__165_120882084"/>
            <w:bookmarkEnd w:id="34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3" w:name="__Fieldmark__166_120882084"/>
            <w:bookmarkStart w:id="344" w:name="__Fieldmark__166_120882084"/>
            <w:bookmarkEnd w:id="34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5" w:name="__Fieldmark__167_120882084"/>
            <w:bookmarkStart w:id="346" w:name="__Fieldmark__167_120882084"/>
            <w:bookmarkEnd w:id="34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e prate ispravne fakture ili dokumenta ekvivalentne dokazne vrijedn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7" w:name="__Fieldmark__168_120882084"/>
            <w:bookmarkStart w:id="348" w:name="__Fieldmark__168_120882084"/>
            <w:bookmarkEnd w:id="34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9" w:name="__Fieldmark__169_120882084"/>
            <w:bookmarkStart w:id="350" w:name="__Fieldmark__169_120882084"/>
            <w:bookmarkEnd w:id="35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1" w:name="__Fieldmark__170_120882084"/>
            <w:bookmarkStart w:id="352" w:name="__Fieldmark__170_120882084"/>
            <w:bookmarkEnd w:id="35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e prati dokaz o plaćanju (bankovna izjava, potvrda transfera, priznanica, itd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3" w:name="__Fieldmark__171_120882084"/>
            <w:bookmarkStart w:id="354" w:name="__Fieldmark__171_120882084"/>
            <w:bookmarkEnd w:id="35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5" w:name="__Fieldmark__172_120882084"/>
            <w:bookmarkStart w:id="356" w:name="__Fieldmark__172_120882084"/>
            <w:bookmarkEnd w:id="35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7" w:name="__Fieldmark__173_120882084"/>
            <w:bookmarkStart w:id="358" w:name="__Fieldmark__173_120882084"/>
            <w:bookmarkEnd w:id="35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putovanja i smještaja koji su nastali van programske teritorije su planirani u odobrenoj aplikacionoj formi ili je pisana saglasnost od strane Zajedničkog sekretarijata obezbijeđ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9" w:name="__Fieldmark__174_120882084"/>
            <w:bookmarkStart w:id="360" w:name="__Fieldmark__174_120882084"/>
            <w:bookmarkEnd w:id="36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1" w:name="__Fieldmark__175_120882084"/>
            <w:bookmarkStart w:id="362" w:name="__Fieldmark__175_120882084"/>
            <w:bookmarkEnd w:id="36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3" w:name="__Fieldmark__176_120882084"/>
            <w:bookmarkStart w:id="364" w:name="__Fieldmark__176_120882084"/>
            <w:bookmarkEnd w:id="36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4. Spoljne ekspertize i uslug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okom ovog izvještajnog perioda obezbijeđene su i isplaćene nove spoljne ekspertize i uslu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5" w:name="__Fieldmark__177_120882084"/>
            <w:bookmarkStart w:id="366" w:name="__Fieldmark__177_120882084"/>
            <w:bookmarkEnd w:id="366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7" w:name="__Fieldmark__178_120882084"/>
            <w:bookmarkStart w:id="368" w:name="__Fieldmark__178_120882084"/>
            <w:bookmarkEnd w:id="368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e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ukoliko je odgovor Da) Referisati se na dio liste koji se odnosi na provjeru procedure javnih nabavk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Subheading"/>
        <w:numPr>
          <w:ilvl w:val="0"/>
          <w:numId w:val="0"/>
        </w:numPr>
        <w:spacing w:before="0" w:after="0"/>
        <w:ind w:left="0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592"/>
        <w:gridCol w:w="3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Kriterijum – Realni troškovi 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Član 67(a) Reg. </w:t>
            </w:r>
            <w:r>
              <w:rPr>
                <w:sz w:val="20"/>
                <w:szCs w:val="20"/>
                <w:lang w:val="en-GB"/>
              </w:rPr>
              <w:t>(EU) Br. 1303/2013] i Član (6) Reg. (EU) Br. 481/2014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Index Br. 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Ugovorene spoljne ekspertize i usluge su predviđene u aplikacionoj for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9" w:name="__Fieldmark__179_120882084"/>
            <w:bookmarkStart w:id="370" w:name="__Fieldmark__179_120882084"/>
            <w:bookmarkEnd w:id="37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1" w:name="__Fieldmark__180_120882084"/>
            <w:bookmarkStart w:id="372" w:name="__Fieldmark__180_120882084"/>
            <w:bookmarkEnd w:id="37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3" w:name="__Fieldmark__181_120882084"/>
            <w:bookmarkStart w:id="374" w:name="__Fieldmark__181_120882084"/>
            <w:bookmarkEnd w:id="37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Pružaoci spoljne ekspertize i usluga su van okvira projektnog partnerst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5" w:name="__Fieldmark__182_120882084"/>
            <w:bookmarkStart w:id="376" w:name="__Fieldmark__182_120882084"/>
            <w:bookmarkEnd w:id="37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7" w:name="__Fieldmark__183_120882084"/>
            <w:bookmarkStart w:id="378" w:name="__Fieldmark__183_120882084"/>
            <w:bookmarkEnd w:id="37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9" w:name="__Fieldmark__184_120882084"/>
            <w:bookmarkStart w:id="380" w:name="__Fieldmark__184_120882084"/>
            <w:bookmarkEnd w:id="38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Troškovi su ograničeni na one stavke koje su nabrojane u programskom priručni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1" w:name="__Fieldmark__185_120882084"/>
            <w:bookmarkStart w:id="382" w:name="__Fieldmark__185_120882084"/>
            <w:bookmarkEnd w:id="38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3" w:name="__Fieldmark__186_120882084"/>
            <w:bookmarkStart w:id="384" w:name="__Fieldmark__186_120882084"/>
            <w:bookmarkEnd w:id="38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5" w:name="__Fieldmark__187_120882084"/>
            <w:bookmarkStart w:id="386" w:name="__Fieldmark__187_120882084"/>
            <w:bookmarkEnd w:id="38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Troškovi su isplaćeni na osnovu ugovora/pisanih sporazuma i na bazi faktura/zahtjeva za povraćaj, obezbjeđujući, ukoliko je primjenjljivo, informacije zahtijevane nacionalnim zakonima u pogledu transparentnosti i kontrole javnih investicija i mogućnost praćenja finansijskih tok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7" w:name="__Fieldmark__188_120882084"/>
            <w:bookmarkStart w:id="388" w:name="__Fieldmark__188_120882084"/>
            <w:bookmarkEnd w:id="38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9" w:name="__Fieldmark__189_120882084"/>
            <w:bookmarkStart w:id="390" w:name="__Fieldmark__189_120882084"/>
            <w:bookmarkEnd w:id="39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1" w:name="__Fieldmark__190_120882084"/>
            <w:bookmarkStart w:id="392" w:name="__Fieldmark__190_120882084"/>
            <w:bookmarkEnd w:id="39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Fakture ili dokumenta jednake dokazne vrijednosti su u skladu sa ugovorom (ugovorima) - ili gdje je primjenjljivo - sa izabranom ponudom - u pogledu iznosa i prir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3" w:name="__Fieldmark__191_120882084"/>
            <w:bookmarkStart w:id="394" w:name="__Fieldmark__191_120882084"/>
            <w:bookmarkEnd w:id="39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5" w:name="__Fieldmark__192_120882084"/>
            <w:bookmarkStart w:id="396" w:name="__Fieldmark__192_120882084"/>
            <w:bookmarkEnd w:id="39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7" w:name="__Fieldmark__193_120882084"/>
            <w:bookmarkStart w:id="398" w:name="__Fieldmark__193_120882084"/>
            <w:bookmarkEnd w:id="39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Spoljne ekspertize i usluge su jasno povezane sa projektom i osnovni su element za njegovo efektivno sprovođ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9" w:name="__Fieldmark__194_120882084"/>
            <w:bookmarkStart w:id="400" w:name="__Fieldmark__194_120882084"/>
            <w:bookmarkEnd w:id="40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1" w:name="__Fieldmark__195_120882084"/>
            <w:bookmarkStart w:id="402" w:name="__Fieldmark__195_120882084"/>
            <w:bookmarkEnd w:id="40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3" w:name="__Fieldmark__196_120882084"/>
            <w:bookmarkStart w:id="404" w:name="__Fieldmark__196_120882084"/>
            <w:bookmarkEnd w:id="40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bCs/>
                <w:lang w:val="it-IT"/>
              </w:rPr>
            </w:pPr>
            <w:r>
              <w:rPr/>
              <w:t>(u slučajevima kad eksperti i usluge nisu isključivo korišćeni u svrhu projekta) Dio koji je dodijeljen projektu je vjerodostojan tj. izračunat na bazi pravičnih, jednakih i provjerljivih meto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5" w:name="__Fieldmark__197_120882084"/>
            <w:bookmarkStart w:id="406" w:name="__Fieldmark__197_120882084"/>
            <w:bookmarkEnd w:id="40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7" w:name="__Fieldmark__198_120882084"/>
            <w:bookmarkStart w:id="408" w:name="__Fieldmark__198_120882084"/>
            <w:bookmarkEnd w:id="40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9" w:name="__Fieldmark__199_120882084"/>
            <w:bookmarkStart w:id="410" w:name="__Fieldmark__199_120882084"/>
            <w:bookmarkEnd w:id="41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Proizvodi/ishodi ili drugi dokazi učinjenog posla od strane pružaoca su dostup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1" w:name="__Fieldmark__200_120882084"/>
            <w:bookmarkStart w:id="412" w:name="__Fieldmark__200_120882084"/>
            <w:bookmarkEnd w:id="41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3" w:name="__Fieldmark__201_120882084"/>
            <w:bookmarkStart w:id="414" w:name="__Fieldmark__201_120882084"/>
            <w:bookmarkEnd w:id="41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5" w:name="__Fieldmark__202_120882084"/>
            <w:bookmarkStart w:id="416" w:name="__Fieldmark__202_120882084"/>
            <w:bookmarkEnd w:id="41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Ukoliko je primjenjljivo, valjane informacije, komunikacija i zahtjevi vezani za brendiranje su ispošto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7" w:name="__Fieldmark__203_120882084"/>
            <w:bookmarkStart w:id="418" w:name="__Fieldmark__203_120882084"/>
            <w:bookmarkEnd w:id="41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9" w:name="__Fieldmark__204_120882084"/>
            <w:bookmarkStart w:id="420" w:name="__Fieldmark__204_120882084"/>
            <w:bookmarkEnd w:id="42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1" w:name="__Fieldmark__205_120882084"/>
            <w:bookmarkStart w:id="422" w:name="__Fieldmark__205_120882084"/>
            <w:bookmarkEnd w:id="42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Promotivni materijali se odnose na stavke uključene u unaprijed definisani programski spisak prihvatljivih stavki ili je prethodno odobren od strane Zajedničkog sekretarijata/Upravljačkog tij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3" w:name="__Fieldmark__206_120882084"/>
            <w:bookmarkStart w:id="424" w:name="__Fieldmark__206_120882084"/>
            <w:bookmarkEnd w:id="42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5" w:name="__Fieldmark__207_120882084"/>
            <w:bookmarkStart w:id="426" w:name="__Fieldmark__207_120882084"/>
            <w:bookmarkEnd w:id="42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7" w:name="__Fieldmark__208_120882084"/>
            <w:bookmarkStart w:id="428" w:name="__Fieldmark__208_120882084"/>
            <w:bookmarkEnd w:id="42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Pokloni ne prelaze maksimalan iznos od 50 EUR po komadu i vezani su za promociju, komunikaciju i vidljivost  ili aktivnosti vezane za informisa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9" w:name="__Fieldmark__209_120882084"/>
            <w:bookmarkStart w:id="430" w:name="__Fieldmark__209_120882084"/>
            <w:bookmarkEnd w:id="43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1" w:name="__Fieldmark__210_120882084"/>
            <w:bookmarkStart w:id="432" w:name="__Fieldmark__210_120882084"/>
            <w:bookmarkEnd w:id="43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3" w:name="__Fieldmark__211_120882084"/>
            <w:bookmarkStart w:id="434" w:name="__Fieldmark__211_120882084"/>
            <w:bookmarkEnd w:id="43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Troškovi su podržani dokazom o plaćanju (bankovne izjave, potvrde o transferu, priznanica, itd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5" w:name="__Fieldmark__212_120882084"/>
            <w:bookmarkStart w:id="436" w:name="__Fieldmark__212_120882084"/>
            <w:bookmarkEnd w:id="43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7" w:name="__Fieldmark__213_120882084"/>
            <w:bookmarkStart w:id="438" w:name="__Fieldmark__213_120882084"/>
            <w:bookmarkEnd w:id="43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9" w:name="__Fieldmark__214_120882084"/>
            <w:bookmarkStart w:id="440" w:name="__Fieldmark__214_120882084"/>
            <w:bookmarkEnd w:id="44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5. Oprem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roškovi nabavke nove opreme su prijavlje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1" w:name="__Fieldmark__215_120882084"/>
            <w:bookmarkStart w:id="442" w:name="__Fieldmark__215_120882084"/>
            <w:bookmarkEnd w:id="442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3" w:name="__Fieldmark__216_120882084"/>
            <w:bookmarkStart w:id="444" w:name="__Fieldmark__216_120882084"/>
            <w:bookmarkEnd w:id="444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e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ukoliko je odgovor Da) Referisati se na dio liste koji se odnosi na provjeru procedure javnih nabavk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Subheading"/>
        <w:numPr>
          <w:ilvl w:val="0"/>
          <w:numId w:val="0"/>
        </w:numPr>
        <w:spacing w:before="0" w:after="0"/>
        <w:ind w:left="357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Kriterijum – Realni troškovi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Član 67(a) Reg. </w:t>
            </w:r>
            <w:r>
              <w:rPr>
                <w:sz w:val="20"/>
                <w:szCs w:val="20"/>
                <w:lang w:val="en-GB"/>
              </w:rPr>
              <w:t>(EU) Br. 1303/2013] i Član Art (7) Reg. (EU) Br. 481/2014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/>
              <w:t>Nabavljena oprema je bila predviđena u aplikacionoj formi ili je dobijena prethodna saglasnost od relevantnog programskog tij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5" w:name="__Fieldmark__217_120882084"/>
            <w:bookmarkStart w:id="446" w:name="__Fieldmark__217_120882084"/>
            <w:bookmarkEnd w:id="44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7" w:name="__Fieldmark__218_120882084"/>
            <w:bookmarkStart w:id="448" w:name="__Fieldmark__218_120882084"/>
            <w:bookmarkEnd w:id="44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9" w:name="__Fieldmark__219_120882084"/>
            <w:bookmarkStart w:id="450" w:name="__Fieldmark__219_120882084"/>
            <w:bookmarkEnd w:id="45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Vrste troškova koji su nabrojani u okviru budžetske linije su prihvatljivi, u skladu sa EU i programsk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1" w:name="__Fieldmark__220_120882084"/>
            <w:bookmarkStart w:id="452" w:name="__Fieldmark__220_120882084"/>
            <w:bookmarkEnd w:id="45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3" w:name="__Fieldmark__221_120882084"/>
            <w:bookmarkStart w:id="454" w:name="__Fieldmark__221_120882084"/>
            <w:bookmarkEnd w:id="45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5" w:name="__Fieldmark__222_120882084"/>
            <w:bookmarkStart w:id="456" w:name="__Fieldmark__222_120882084"/>
            <w:bookmarkEnd w:id="45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Oprema je jasno povezana sa projektom i važna je za njegovo efektivno sprovođ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7" w:name="__Fieldmark__223_120882084"/>
            <w:bookmarkStart w:id="458" w:name="__Fieldmark__223_120882084"/>
            <w:bookmarkEnd w:id="45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9" w:name="__Fieldmark__224_120882084"/>
            <w:bookmarkStart w:id="460" w:name="__Fieldmark__224_120882084"/>
            <w:bookmarkEnd w:id="46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1" w:name="__Fieldmark__225_120882084"/>
            <w:bookmarkStart w:id="462" w:name="__Fieldmark__225_120882084"/>
            <w:bookmarkEnd w:id="46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Oprema nije već finansirana od strane EU ili neke treće strane i/ili nije već amortizov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3" w:name="__Fieldmark__226_120882084"/>
            <w:bookmarkStart w:id="464" w:name="__Fieldmark__226_120882084"/>
            <w:bookmarkEnd w:id="46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5" w:name="__Fieldmark__227_120882084"/>
            <w:bookmarkStart w:id="466" w:name="__Fieldmark__227_120882084"/>
            <w:bookmarkEnd w:id="46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7" w:name="__Fieldmark__228_120882084"/>
            <w:bookmarkStart w:id="468" w:name="__Fieldmark__228_120882084"/>
            <w:bookmarkEnd w:id="46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Ugovori/pisani sporazumi koji propisuju nabavke koje treba da budu obezbijeđene, sa jasnom referencom na projekat i program su dostup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9" w:name="__Fieldmark__229_120882084"/>
            <w:bookmarkStart w:id="470" w:name="__Fieldmark__229_120882084"/>
            <w:bookmarkEnd w:id="47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1" w:name="__Fieldmark__230_120882084"/>
            <w:bookmarkStart w:id="472" w:name="__Fieldmark__230_120882084"/>
            <w:bookmarkEnd w:id="47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3" w:name="__Fieldmark__231_120882084"/>
            <w:bookmarkStart w:id="474" w:name="__Fieldmark__231_120882084"/>
            <w:bookmarkEnd w:id="47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Fakture ili dokumenta jednake dokazne vrijednosti su u skladu sa ugovorom (ugovorima) ili – gdje je primjenjljivo – izabranom ponudom u pogledu iznosa i prirode, obezbjeđujući, ukoliko je primjenjljivo, informacije zahtijevane nacionalnim zakonima u pogledu transparentnosti i kontrole javnih investicija i mogućnost praćenja finansijskih tok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5" w:name="__Fieldmark__232_120882084"/>
            <w:bookmarkStart w:id="476" w:name="__Fieldmark__232_120882084"/>
            <w:bookmarkEnd w:id="47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7" w:name="__Fieldmark__233_120882084"/>
            <w:bookmarkStart w:id="478" w:name="__Fieldmark__233_120882084"/>
            <w:bookmarkEnd w:id="47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9" w:name="__Fieldmark__234_120882084"/>
            <w:bookmarkStart w:id="480" w:name="__Fieldmark__234_120882084"/>
            <w:bookmarkEnd w:id="48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Šema za računanje amortizacije je dostupna i u skladu je sa nacionalnim računovodstven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81" w:name="__Fieldmark__235_120882084"/>
            <w:bookmarkStart w:id="482" w:name="__Fieldmark__235_120882084"/>
            <w:bookmarkEnd w:id="482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83" w:name="__Fieldmark__236_120882084"/>
            <w:bookmarkStart w:id="484" w:name="__Fieldmark__236_120882084"/>
            <w:bookmarkEnd w:id="484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85" w:name="__Fieldmark__237_120882084"/>
            <w:bookmarkStart w:id="486" w:name="__Fieldmark__237_120882084"/>
            <w:bookmarkEnd w:id="486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Amortizacija kancelarijske opreme je primijenjena i ispravno izračun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87" w:name="__Fieldmark__238_120882084"/>
            <w:bookmarkStart w:id="488" w:name="__Fieldmark__238_120882084"/>
            <w:bookmarkEnd w:id="488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89" w:name="__Fieldmark__239_120882084"/>
            <w:bookmarkStart w:id="490" w:name="__Fieldmark__239_120882084"/>
            <w:bookmarkEnd w:id="490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91" w:name="__Fieldmark__240_120882084"/>
            <w:bookmarkStart w:id="492" w:name="__Fieldmark__240_120882084"/>
            <w:bookmarkEnd w:id="492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Metod za računanje troškova opreme (ukupan trošak, amortizacija ili srazmjerna alokacija troškova) je ispravno primijenj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3" w:name="__Fieldmark__241_120882084"/>
            <w:bookmarkStart w:id="494" w:name="__Fieldmark__241_120882084"/>
            <w:bookmarkEnd w:id="49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5" w:name="__Fieldmark__242_120882084"/>
            <w:bookmarkStart w:id="496" w:name="__Fieldmark__242_120882084"/>
            <w:bookmarkEnd w:id="49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7" w:name="__Fieldmark__243_120882084"/>
            <w:bookmarkStart w:id="498" w:name="__Fieldmark__243_120882084"/>
            <w:bookmarkEnd w:id="49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ascii="Times New Roman" w:hAnsi="Times New Roman" w:eastAsia="Cambria" w:cs="Times New Roman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mbria" w:cs="Times New Roman" w:ascii="Times New Roman" w:hAnsi="Times New Roman"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ascii="Times New Roman" w:hAnsi="Times New Roman" w:eastAsia="Cambria" w:cs="Times New Roman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Times New Roman" w:ascii="Times New Roman" w:hAnsi="Times New Roman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Gdje je primjenjljivo, pravila vezana za informisanje, komunikaciju i brendiranje su ispoštovana (u slučajevima kada je nabavka korišćena djelimično kroz projekat – ukupan trošak i amortizacij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9" w:name="__Fieldmark__244_120882084"/>
            <w:bookmarkStart w:id="500" w:name="__Fieldmark__244_120882084"/>
            <w:bookmarkEnd w:id="50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1" w:name="__Fieldmark__245_120882084"/>
            <w:bookmarkStart w:id="502" w:name="__Fieldmark__245_120882084"/>
            <w:bookmarkEnd w:id="50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3" w:name="__Fieldmark__246_120882084"/>
            <w:bookmarkStart w:id="504" w:name="__Fieldmark__246_120882084"/>
            <w:bookmarkEnd w:id="50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Dio koji je dodijeljen projektu se zasniva na pravičnom, jednakom i provjerljivom obračunskom metod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5" w:name="__Fieldmark__247_120882084"/>
            <w:bookmarkStart w:id="506" w:name="__Fieldmark__247_120882084"/>
            <w:bookmarkEnd w:id="50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7" w:name="__Fieldmark__248_120882084"/>
            <w:bookmarkStart w:id="508" w:name="__Fieldmark__248_120882084"/>
            <w:bookmarkEnd w:id="50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9" w:name="__Fieldmark__249_120882084"/>
            <w:bookmarkStart w:id="510" w:name="__Fieldmark__249_120882084"/>
            <w:bookmarkEnd w:id="51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Oprema je dostupna i fizički posto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1" w:name="__Fieldmark__250_120882084"/>
            <w:bookmarkStart w:id="512" w:name="__Fieldmark__250_120882084"/>
            <w:bookmarkEnd w:id="51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3" w:name="__Fieldmark__251_120882084"/>
            <w:bookmarkStart w:id="514" w:name="__Fieldmark__251_120882084"/>
            <w:bookmarkEnd w:id="51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5" w:name="__Fieldmark__252_120882084"/>
            <w:bookmarkStart w:id="516" w:name="__Fieldmark__252_120882084"/>
            <w:bookmarkEnd w:id="51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U slučaju već korišćene opreme svi zahtjevi su ispošto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7" w:name="__Fieldmark__253_120882084"/>
            <w:bookmarkStart w:id="518" w:name="__Fieldmark__253_120882084"/>
            <w:bookmarkEnd w:id="51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9" w:name="__Fieldmark__254_120882084"/>
            <w:bookmarkStart w:id="520" w:name="__Fieldmark__254_120882084"/>
            <w:bookmarkEnd w:id="52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1" w:name="__Fieldmark__255_120882084"/>
            <w:bookmarkStart w:id="522" w:name="__Fieldmark__255_120882084"/>
            <w:bookmarkEnd w:id="52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U slučaju da je oprema iznajmljena ispoštovani su zahtjevi progra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3" w:name="__Fieldmark__256_120882084"/>
            <w:bookmarkStart w:id="524" w:name="__Fieldmark__256_120882084"/>
            <w:bookmarkEnd w:id="52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5" w:name="__Fieldmark__257_120882084"/>
            <w:bookmarkStart w:id="526" w:name="__Fieldmark__257_120882084"/>
            <w:bookmarkEnd w:id="52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7" w:name="__Fieldmark__258_120882084"/>
            <w:bookmarkStart w:id="528" w:name="__Fieldmark__258_120882084"/>
            <w:bookmarkEnd w:id="52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Troškovi su podržani dokazima o isplati (bankovne izjave, potvrde o transferu, priznanice, itd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9" w:name="__Fieldmark__259_120882084"/>
            <w:bookmarkStart w:id="530" w:name="__Fieldmark__259_120882084"/>
            <w:bookmarkEnd w:id="53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1" w:name="__Fieldmark__260_120882084"/>
            <w:bookmarkStart w:id="532" w:name="__Fieldmark__260_120882084"/>
            <w:bookmarkEnd w:id="53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3" w:name="__Fieldmark__261_120882084"/>
            <w:bookmarkStart w:id="534" w:name="__Fieldmark__261_120882084"/>
            <w:bookmarkEnd w:id="53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6 Infrastrktura i radovi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Troškovi nove </w:t>
            </w:r>
            <w:r>
              <w:rPr>
                <w:rFonts w:cs="Trebuchet MS"/>
                <w:color w:val="000000"/>
                <w:sz w:val="20"/>
                <w:szCs w:val="20"/>
              </w:rPr>
              <w:t>infrastrukture i radova su prijavlje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5" w:name="__Fieldmark__262_120882084"/>
            <w:bookmarkStart w:id="536" w:name="__Fieldmark__262_120882084"/>
            <w:bookmarkEnd w:id="536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7" w:name="__Fieldmark__263_120882084"/>
            <w:bookmarkStart w:id="538" w:name="__Fieldmark__263_120882084"/>
            <w:bookmarkEnd w:id="538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e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ukoliko je odgovor Da) Referisati se na dio liste koji se odnosi na provjeru procedure javnih nabavk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it-IT"/>
        </w:rPr>
      </w:pPr>
      <w:r>
        <w:rPr>
          <w:rFonts w:cs="Arial"/>
          <w:b/>
          <w:bCs/>
          <w:sz w:val="20"/>
          <w:szCs w:val="28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riterijum – Realni troškovi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Član 67(a) Reg. (EU) Br. 1303/2013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Infrastruktura i radovi su bili predviđeni u odobrenoj aplikacionoj formi ili je dozvola unaprijed data od strane relevatnog programskog tij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9" w:name="__Fieldmark__264_120882084"/>
            <w:bookmarkStart w:id="540" w:name="__Fieldmark__264_120882084"/>
            <w:bookmarkEnd w:id="54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1" w:name="__Fieldmark__265_120882084"/>
            <w:bookmarkStart w:id="542" w:name="__Fieldmark__265_120882084"/>
            <w:bookmarkEnd w:id="54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3" w:name="__Fieldmark__266_120882084"/>
            <w:bookmarkStart w:id="544" w:name="__Fieldmark__266_120882084"/>
            <w:bookmarkEnd w:id="54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Infrastruktura i radovi nisu dati u podugovor drugom projektnom partne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5" w:name="__Fieldmark__267_120882084"/>
            <w:bookmarkStart w:id="546" w:name="__Fieldmark__267_120882084"/>
            <w:bookmarkEnd w:id="54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7" w:name="__Fieldmark__268_120882084"/>
            <w:bookmarkStart w:id="548" w:name="__Fieldmark__268_120882084"/>
            <w:bookmarkEnd w:id="54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9" w:name="__Fieldmark__269_120882084"/>
            <w:bookmarkStart w:id="550" w:name="__Fieldmark__269_120882084"/>
            <w:bookmarkEnd w:id="55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Ukoliko je primjenjljivo, postoje dokazi da su svi obavezujući zahtjevi predvođeni EU i nacionalnim aktima o politici zaštite životne sredine provjereni i odobreni od strane relevantnih nacionalnih/regionalnih/lokalnih instituc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1" w:name="__Fieldmark__270_120882084"/>
            <w:bookmarkStart w:id="552" w:name="__Fieldmark__270_120882084"/>
            <w:bookmarkEnd w:id="55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3" w:name="__Fieldmark__271_120882084"/>
            <w:bookmarkStart w:id="554" w:name="__Fieldmark__271_120882084"/>
            <w:bookmarkEnd w:id="55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5" w:name="__Fieldmark__272_120882084"/>
            <w:bookmarkStart w:id="556" w:name="__Fieldmark__272_120882084"/>
            <w:bookmarkEnd w:id="55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Zemljište i/ili zgrade na kojima su infrastruktura i radovi sprovedeni je u vlasništvu korisnika. ILI Korisnik ima pravo na korišćenje i valjane važeće dugoročne sporazume sa vlasnikom zemljišta/zgrade čime se obezbjeđuje ispunjavanje zahtjeva koji se tiču trajnosti (uključujući i održavan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7" w:name="__Fieldmark__273_120882084"/>
            <w:bookmarkStart w:id="558" w:name="__Fieldmark__273_120882084"/>
            <w:bookmarkEnd w:id="55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9" w:name="__Fieldmark__274_120882084"/>
            <w:bookmarkStart w:id="560" w:name="__Fieldmark__274_120882084"/>
            <w:bookmarkEnd w:id="56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1" w:name="__Fieldmark__275_120882084"/>
            <w:bookmarkStart w:id="562" w:name="__Fieldmark__275_120882084"/>
            <w:bookmarkEnd w:id="56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Infrastruktura i radovi su jasno vezani za projekat i osnovni su element za njegovo efektivno sprovođ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3" w:name="__Fieldmark__276_120882084"/>
            <w:bookmarkStart w:id="564" w:name="__Fieldmark__276_120882084"/>
            <w:bookmarkEnd w:id="56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5" w:name="__Fieldmark__277_120882084"/>
            <w:bookmarkStart w:id="566" w:name="__Fieldmark__277_120882084"/>
            <w:bookmarkEnd w:id="56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7" w:name="__Fieldmark__278_120882084"/>
            <w:bookmarkStart w:id="568" w:name="__Fieldmark__278_120882084"/>
            <w:bookmarkEnd w:id="56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Ugovor/pisani sporazum kojima se predviđa infrastruktura i sprovođenje radova su dostup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9" w:name="__Fieldmark__279_120882084"/>
            <w:bookmarkStart w:id="570" w:name="__Fieldmark__279_120882084"/>
            <w:bookmarkEnd w:id="57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1" w:name="__Fieldmark__280_120882084"/>
            <w:bookmarkStart w:id="572" w:name="__Fieldmark__280_120882084"/>
            <w:bookmarkEnd w:id="57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3" w:name="__Fieldmark__281_120882084"/>
            <w:bookmarkStart w:id="574" w:name="__Fieldmark__281_120882084"/>
            <w:bookmarkEnd w:id="57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23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Fakture ili dokumenta jednake dokazne vrijednosti su dovoljno detaljni i u skladu sa ugovorom (ugovorima) ili – gdje je primjenjljivo – izabranom ponudom u pogledu iznosa i prirode, obezbjeđujući, ukoliko je primjenjljivo, informacije zahtijevane nacionalnim zakonima u pogledu transparentnosti i kontrole javnih investicija i mogućnost praćenja finansijskih tok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5" w:name="__Fieldmark__282_120882084"/>
            <w:bookmarkStart w:id="576" w:name="__Fieldmark__282_120882084"/>
            <w:bookmarkEnd w:id="57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7" w:name="__Fieldmark__283_120882084"/>
            <w:bookmarkStart w:id="578" w:name="__Fieldmark__283_120882084"/>
            <w:bookmarkEnd w:id="57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9" w:name="__Fieldmark__284_120882084"/>
            <w:bookmarkStart w:id="580" w:name="__Fieldmark__284_120882084"/>
            <w:bookmarkEnd w:id="58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Trošak je podržan dokazom o plaćanju (bankovne izjave, potvrde o transferim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1" w:name="__Fieldmark__285_120882084"/>
            <w:bookmarkStart w:id="582" w:name="__Fieldmark__285_120882084"/>
            <w:bookmarkEnd w:id="58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3" w:name="__Fieldmark__286_120882084"/>
            <w:bookmarkStart w:id="584" w:name="__Fieldmark__286_120882084"/>
            <w:bookmarkEnd w:id="58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5" w:name="__Fieldmark__287_120882084"/>
            <w:bookmarkStart w:id="586" w:name="__Fieldmark__287_120882084"/>
            <w:bookmarkEnd w:id="58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Dio koji je realizovan u okviru projekta je jasno i nedvosmisleno  prepoznatljiv (u slučajevima kada su infratruktura i radovi dio većeg infrastrukturnog ulaganj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7" w:name="__Fieldmark__288_120882084"/>
            <w:bookmarkStart w:id="588" w:name="__Fieldmark__288_120882084"/>
            <w:bookmarkEnd w:id="58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9" w:name="__Fieldmark__289_120882084"/>
            <w:bookmarkStart w:id="590" w:name="__Fieldmark__289_120882084"/>
            <w:bookmarkEnd w:id="59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1" w:name="__Fieldmark__290_120882084"/>
            <w:bookmarkStart w:id="592" w:name="__Fieldmark__290_120882084"/>
            <w:bookmarkEnd w:id="59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Infrastruktura i radovi postoje ili postoji dokaz o napretku u sprovođenju rad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3" w:name="__Fieldmark__291_120882084"/>
            <w:bookmarkStart w:id="594" w:name="__Fieldmark__291_120882084"/>
            <w:bookmarkEnd w:id="59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5" w:name="__Fieldmark__292_120882084"/>
            <w:bookmarkStart w:id="596" w:name="__Fieldmark__292_120882084"/>
            <w:bookmarkEnd w:id="59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7" w:name="__Fieldmark__293_120882084"/>
            <w:bookmarkStart w:id="598" w:name="__Fieldmark__293_120882084"/>
            <w:bookmarkEnd w:id="59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Infrastruktura i radovi su sprovedeni u okviru programske teritor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9" w:name="__Fieldmark__294_120882084"/>
            <w:bookmarkStart w:id="600" w:name="__Fieldmark__294_120882084"/>
            <w:bookmarkEnd w:id="60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1" w:name="__Fieldmark__295_120882084"/>
            <w:bookmarkStart w:id="602" w:name="__Fieldmark__295_120882084"/>
            <w:bookmarkEnd w:id="60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3" w:name="__Fieldmark__296_120882084"/>
            <w:bookmarkStart w:id="604" w:name="__Fieldmark__296_120882084"/>
            <w:bookmarkEnd w:id="60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Gdje je primjenjljivo, infrastruktura i radovi poštuju relevantne zahtjeve u pogledu informacija, komunikacije i brendir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5" w:name="__Fieldmark__297_120882084"/>
            <w:bookmarkStart w:id="606" w:name="__Fieldmark__297_120882084"/>
            <w:bookmarkEnd w:id="60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7" w:name="__Fieldmark__298_120882084"/>
            <w:bookmarkStart w:id="608" w:name="__Fieldmark__298_120882084"/>
            <w:bookmarkEnd w:id="60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9" w:name="__Fieldmark__299_120882084"/>
            <w:bookmarkStart w:id="610" w:name="__Fieldmark__299_120882084"/>
            <w:bookmarkEnd w:id="61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Troškovi nastali u vezi sa infrastrukturom i radovima nisu finansirani iz nekih drugih EU ili ostalih izvora i/ili nisu amortizo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1" w:name="__Fieldmark__300_120882084"/>
            <w:bookmarkStart w:id="612" w:name="__Fieldmark__300_120882084"/>
            <w:bookmarkEnd w:id="61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3" w:name="__Fieldmark__301_120882084"/>
            <w:bookmarkStart w:id="614" w:name="__Fieldmark__301_120882084"/>
            <w:bookmarkEnd w:id="61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5" w:name="__Fieldmark__302_120882084"/>
            <w:bookmarkStart w:id="616" w:name="__Fieldmark__302_120882084"/>
            <w:bookmarkEnd w:id="61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Privremeni bilbord značajne veličine postoji na infrasturkturi ili radovima ili (ukoliko to nije moguće) na mjestu koje je blizu i čitljiv 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7" w:name="__Fieldmark__303_120882084"/>
            <w:bookmarkStart w:id="618" w:name="__Fieldmark__303_120882084"/>
            <w:bookmarkEnd w:id="61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9" w:name="__Fieldmark__304_120882084"/>
            <w:bookmarkStart w:id="620" w:name="__Fieldmark__304_120882084"/>
            <w:bookmarkEnd w:id="62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1" w:name="__Fieldmark__305_120882084"/>
            <w:bookmarkStart w:id="622" w:name="__Fieldmark__305_120882084"/>
            <w:bookmarkEnd w:id="62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Minimum jedan poster (minimalne veličine A3) je postavljen na infrastukturi ili radovima ili (ukoliko to nije moguće) na mjestu koje je blizu i čitljiv 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3" w:name="__Fieldmark__306_120882084"/>
            <w:bookmarkStart w:id="624" w:name="__Fieldmark__306_120882084"/>
            <w:bookmarkEnd w:id="62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5" w:name="__Fieldmark__307_120882084"/>
            <w:bookmarkStart w:id="626" w:name="__Fieldmark__307_120882084"/>
            <w:bookmarkEnd w:id="62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7" w:name="__Fieldmark__308_120882084"/>
            <w:bookmarkStart w:id="628" w:name="__Fieldmark__308_120882084"/>
            <w:bookmarkEnd w:id="62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Ukoliko je primjenjljivo, svaka izmjena ugovora je u skladu sa važećim pravilima javnih nabavki bez ikakvog bitnog uticaja na validnost inicijalne procedure javnih nabav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9" w:name="__Fieldmark__309_120882084"/>
            <w:bookmarkStart w:id="630" w:name="__Fieldmark__309_120882084"/>
            <w:bookmarkEnd w:id="63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1" w:name="__Fieldmark__310_120882084"/>
            <w:bookmarkStart w:id="632" w:name="__Fieldmark__310_120882084"/>
            <w:bookmarkEnd w:id="63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3" w:name="__Fieldmark__311_120882084"/>
            <w:bookmarkStart w:id="634" w:name="__Fieldmark__311_120882084"/>
            <w:bookmarkEnd w:id="63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Da li je sertifikat o ispravnom sprovođenju/finalni test izdat u skladu sa nacionalnim zakonodavstv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5" w:name="__Fieldmark__312_120882084"/>
            <w:bookmarkStart w:id="636" w:name="__Fieldmark__312_120882084"/>
            <w:bookmarkEnd w:id="63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7" w:name="__Fieldmark__313_120882084"/>
            <w:bookmarkStart w:id="638" w:name="__Fieldmark__313_120882084"/>
            <w:bookmarkEnd w:id="63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9" w:name="__Fieldmark__314_120882084"/>
            <w:bookmarkStart w:id="640" w:name="__Fieldmark__314_120882084"/>
            <w:bookmarkEnd w:id="64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4. Usklađenost sa zahtjevima vezanim za informisanje i vidljivost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709"/>
        <w:gridCol w:w="567"/>
        <w:gridCol w:w="3273"/>
        <w:gridCol w:w="658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Kriterijum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[Aneks XII Reg. (EU) br. 1303/2013]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avila EU i programa koja se tiču informisanja i vidljivosti su ispoštov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1" w:name="__Fieldmark__315_120882084"/>
            <w:bookmarkStart w:id="642" w:name="__Fieldmark__315_120882084"/>
            <w:bookmarkEnd w:id="64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3" w:name="__Fieldmark__316_120882084"/>
            <w:bookmarkStart w:id="644" w:name="__Fieldmark__316_120882084"/>
            <w:bookmarkEnd w:id="64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5" w:name="__Fieldmark__317_120882084"/>
            <w:bookmarkStart w:id="646" w:name="__Fieldmark__317_120882084"/>
            <w:bookmarkEnd w:id="64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rebuchet MS"/>
                <w:i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sz w:val="20"/>
                <w:szCs w:val="20"/>
                <w:lang w:val="en-GB"/>
              </w:rPr>
              <w:t xml:space="preserve">Commenti 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5. Usklađenost sa ostalim EU pravilima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254"/>
        <w:gridCol w:w="13"/>
        <w:gridCol w:w="66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riteriju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  <w:t>[u skladu sa članovima 4 i 8 Reg (EU) broj 1303/2013] Ne postoje dokazi da projektne aktivnosti nisu u skladu sa EU horizontalnim ciljevima vezanim za održivi razvo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7" w:name="__Fieldmark__318_120882084"/>
            <w:bookmarkStart w:id="648" w:name="__Fieldmark__318_120882084"/>
            <w:bookmarkEnd w:id="64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9" w:name="__Fieldmark__319_120882084"/>
            <w:bookmarkStart w:id="650" w:name="__Fieldmark__319_120882084"/>
            <w:bookmarkEnd w:id="65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51" w:name="__Fieldmark__320_120882084"/>
            <w:bookmarkStart w:id="652" w:name="__Fieldmark__320_120882084"/>
            <w:bookmarkEnd w:id="65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/>
              <w:t>Ne postoji dokaz da nabavljena  oprema nije u skladu sa EU i nacionalnim zakonodavstvom u pogledu uticaja na životnu sredinu, neophodne dozvole, it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53" w:name="__Fieldmark__321_120882084"/>
            <w:bookmarkStart w:id="654" w:name="__Fieldmark__321_120882084"/>
            <w:bookmarkEnd w:id="65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55" w:name="__Fieldmark__322_120882084"/>
            <w:bookmarkStart w:id="656" w:name="__Fieldmark__322_120882084"/>
            <w:bookmarkEnd w:id="65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57" w:name="__Fieldmark__323_120882084"/>
            <w:bookmarkStart w:id="658" w:name="__Fieldmark__323_120882084"/>
            <w:bookmarkEnd w:id="65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/>
              <w:t>Ne postoji dokaz da infrastruktura i radovi nisu usklađeni sa EU i nacionalnim zakonodavstvom u pogledu uticaja na životnu sredinu, neophodne dozvole, it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59" w:name="__Fieldmark__324_120882084"/>
            <w:bookmarkStart w:id="660" w:name="__Fieldmark__324_120882084"/>
            <w:bookmarkEnd w:id="66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1" w:name="__Fieldmark__325_120882084"/>
            <w:bookmarkStart w:id="662" w:name="__Fieldmark__325_120882084"/>
            <w:bookmarkEnd w:id="66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3" w:name="__Fieldmark__326_120882084"/>
            <w:bookmarkStart w:id="664" w:name="__Fieldmark__326_120882084"/>
            <w:bookmarkEnd w:id="66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  <w:t>[u skladu sa članovima 4 i 7 Reg (EU) broj 1303/2013] Ne postoji dokaz da projektne aktivnosti nisu usklađene sa EU horizontalnim ciljevima koji se odnose na jednakost muškaraca i žena i nediskriminacij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5" w:name="__Fieldmark__327_120882084"/>
            <w:bookmarkStart w:id="666" w:name="__Fieldmark__327_120882084"/>
            <w:bookmarkEnd w:id="66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7" w:name="__Fieldmark__328_120882084"/>
            <w:bookmarkStart w:id="668" w:name="__Fieldmark__328_120882084"/>
            <w:bookmarkEnd w:id="66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9" w:name="__Fieldmark__329_120882084"/>
            <w:bookmarkStart w:id="670" w:name="__Fieldmark__329_120882084"/>
            <w:bookmarkEnd w:id="67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  <w:t>[u skladu sa članom 6 Reg (EU) broj 1303/2013] Ne postoji dokaz da projektne aktivnosti nisu u skladu sa EU pravilima o državnoj pomoć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71" w:name="__Fieldmark__330_120882084"/>
            <w:bookmarkStart w:id="672" w:name="__Fieldmark__330_120882084"/>
            <w:bookmarkEnd w:id="67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73" w:name="__Fieldmark__331_120882084"/>
            <w:bookmarkStart w:id="674" w:name="__Fieldmark__331_120882084"/>
            <w:bookmarkEnd w:id="67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75" w:name="__Fieldmark__332_120882084"/>
            <w:bookmarkStart w:id="676" w:name="__Fieldmark__332_120882084"/>
            <w:bookmarkEnd w:id="67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shd w:fill="FFFF00" w:val="clear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shd w:fill="FFFF00" w:val="clear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shd w:fill="FFFF00" w:val="clear"/>
                <w:lang w:val="en-GB"/>
              </w:rPr>
            </w:pPr>
            <w:r>
              <w:rPr>
                <w:i/>
                <w:sz w:val="16"/>
                <w:szCs w:val="16"/>
                <w:shd w:fill="FFFF00" w:val="clear"/>
                <w:lang w:val="en-GB"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  <w:t>Komentari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</w:r>
          </w:p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Arial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"/>
                <w:sz w:val="20"/>
                <w:szCs w:val="20"/>
                <w:lang w:val="en-GB" w:eastAsia="de-DE"/>
              </w:rPr>
            </w:r>
          </w:p>
        </w:tc>
      </w:tr>
    </w:tbl>
    <w:p>
      <w:pPr>
        <w:pStyle w:val="Normal"/>
        <w:spacing w:before="0" w:after="200"/>
        <w:rPr>
          <w:rFonts w:cs="Arial"/>
          <w:b/>
          <w:b/>
          <w:bCs/>
          <w:color w:val="0E4096"/>
          <w:highlight w:val="yellow"/>
          <w:lang w:val="en-GB"/>
        </w:rPr>
      </w:pPr>
      <w:r>
        <w:rPr>
          <w:rFonts w:cs="Arial"/>
          <w:b/>
          <w:bCs/>
          <w:color w:val="0E4096"/>
          <w:highlight w:val="yellow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spacing w:before="0" w:after="20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szCs w:val="16"/>
          <w:lang w:val="it-IT"/>
        </w:rPr>
        <w:t xml:space="preserve">  </w:t>
      </w:r>
      <w:r>
        <w:rPr>
          <w:szCs w:val="16"/>
          <w:lang w:val="it-IT"/>
        </w:rPr>
        <w:t xml:space="preserve">Index br: broj dokumenta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1580" cy="292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3" r="-1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48158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819" w:leader="none"/>
        <w:tab w:val="right" w:pos="9638" w:leader="none"/>
      </w:tabs>
      <w:spacing w:before="0" w:after="0"/>
      <w:rPr>
        <w:rFonts w:ascii="Calibri" w:hAnsi="Calibri" w:eastAsia="Calibri" w:cs="Calibri"/>
        <w:sz w:val="22"/>
        <w:szCs w:val="22"/>
        <w:lang w:val="it-IT" w:eastAsia="en-US"/>
      </w:rPr>
    </w:pPr>
    <w:r>
      <w:rPr>
        <w:rFonts w:eastAsia="Calibri" w:cs="Calibri" w:ascii="Calibri" w:hAnsi="Calibri"/>
        <w:sz w:val="22"/>
        <w:szCs w:val="22"/>
        <w:lang w:val="it-IT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133985</wp:posOffset>
          </wp:positionV>
          <wp:extent cx="3042920" cy="35433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292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964430</wp:posOffset>
          </wp:positionH>
          <wp:positionV relativeFrom="paragraph">
            <wp:posOffset>-88900</wp:posOffset>
          </wp:positionV>
          <wp:extent cx="279400" cy="31051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98770</wp:posOffset>
          </wp:positionH>
          <wp:positionV relativeFrom="paragraph">
            <wp:posOffset>-95885</wp:posOffset>
          </wp:positionV>
          <wp:extent cx="293370" cy="317500"/>
          <wp:effectExtent l="0" t="0" r="0" b="0"/>
          <wp:wrapNone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337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9300</wp:posOffset>
          </wp:positionH>
          <wp:positionV relativeFrom="paragraph">
            <wp:posOffset>-121285</wp:posOffset>
          </wp:positionV>
          <wp:extent cx="297180" cy="342900"/>
          <wp:effectExtent l="0" t="0" r="0" b="0"/>
          <wp:wrapNone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" w:hAnsi="Calibri" w:eastAsia="Calibri" w:cs="Calibri"/>
        <w:sz w:val="22"/>
        <w:szCs w:val="22"/>
        <w:lang w:val="it-IT"/>
      </w:rPr>
    </w:pPr>
    <w:r>
      <w:rPr>
        <w:rFonts w:eastAsia="Calibri" w:cs="Calibri" w:ascii="Calibri" w:hAnsi="Calibri"/>
        <w:sz w:val="22"/>
        <w:szCs w:val="22"/>
        <w:lang w:val="it-IT"/>
      </w:rPr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Trebuchet MS" w:hAnsi="Trebuchet MS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eastAsia="Cambria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color w:val="000000"/>
      <w:sz w:val="20"/>
    </w:rPr>
  </w:style>
  <w:style w:type="character" w:styleId="WW8Num42z0">
    <w:name w:val="WW8Num42z0"/>
    <w:qFormat/>
    <w:rPr>
      <w:rFonts w:ascii="Trebuchet MS" w:hAnsi="Trebuchet M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9z0">
    <w:name w:val="WW8NumSt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CommentTextChar">
    <w:name w:val="Comment Text Char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FootnoteTextChar">
    <w:name w:val="Footnote Text Char"/>
    <w:qFormat/>
    <w:rPr>
      <w:rFonts w:ascii="Trebuchet MS" w:hAnsi="Trebuchet MS" w:eastAsia="Cambria" w:cs="Trebuchet MS"/>
      <w:sz w:val="16"/>
      <w:lang w:val="de-DE" w:bidi="ar-SA"/>
    </w:rPr>
  </w:style>
  <w:style w:type="character" w:styleId="Heading1Char">
    <w:name w:val="Heading 1 Char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DE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DE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DE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4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5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14:00Z</dcterms:created>
  <dc:creator>elise</dc:creator>
  <dc:description/>
  <cp:keywords/>
  <dc:language>en-US</dc:language>
  <cp:lastModifiedBy>Dunja Nelević</cp:lastModifiedBy>
  <cp:lastPrinted>2014-10-07T14:07:00Z</cp:lastPrinted>
  <dcterms:modified xsi:type="dcterms:W3CDTF">2020-05-07T10:12:00Z</dcterms:modified>
  <cp:revision>41</cp:revision>
  <dc:subject/>
  <dc:title>INTERACT Seminar on the European Grouping of Territorial Cooperation – what use for Territorial Cooperation programmes and pro</dc:title>
</cp:coreProperties>
</file>