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en-GB"/>
        </w:rPr>
      </w:pPr>
      <w:r>
        <w:rPr>
          <w:rFonts w:cs="Arial"/>
          <w:b/>
          <w:bCs/>
          <w:color w:val="0E4096"/>
          <w:sz w:val="28"/>
          <w:szCs w:val="28"/>
          <w:lang w:val="en-GB"/>
        </w:rPr>
        <w:t>KONTROLNA LISTA - SAMOPROCJEN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it-IT"/>
        </w:rPr>
      </w:pPr>
      <w:r>
        <w:rPr>
          <w:rFonts w:cs="Arial"/>
          <w:b/>
          <w:bCs/>
          <w:color w:val="0E4096"/>
          <w:sz w:val="28"/>
          <w:szCs w:val="28"/>
          <w:lang w:val="it-IT"/>
        </w:rPr>
        <w:t>u vezi sa finansijskim izvještavanjem korisnik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Javne nabavke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Verzija 01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Mart 2020</w:t>
      </w:r>
    </w:p>
    <w:p>
      <w:pPr>
        <w:pStyle w:val="Normal"/>
        <w:spacing w:before="12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iCs/>
          <w:sz w:val="20"/>
          <w:szCs w:val="20"/>
          <w:lang w:val="it-IT"/>
        </w:rPr>
        <w:t>Cilj ove kontrolne liste je da obezbijedi korisnicima Interreg IPA CBC programa Italija-Albanija-Crna Gora mehanizam za pripremu finansijskih izvještaja vezanih za nastale troškove kao i mehanizma za kontrolu usklađenosti sa pravilima i obezbjeđivanje minimuma zahtjevanog revizorskog traga.  Ovaj dokument će interno služiti korisnicima i može biti posebno značajan kao referenca za kontrole Kancelarije prvog nivoa kontrole / Upravljačkog tijela, kao i podsjetnik za buduće kontrole i provjere drugog nivoa, koje mogu biti sprovedene čak i mjesecima nakon izvještavan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u w:val="single"/>
          <w:lang w:val="it-IT"/>
        </w:rPr>
        <w:t>Korisnik je dužan da čuva informacije</w:t>
      </w:r>
      <w:r>
        <w:rPr>
          <w:i/>
          <w:iCs/>
          <w:sz w:val="20"/>
          <w:szCs w:val="20"/>
          <w:lang w:val="it-IT"/>
        </w:rPr>
        <w:t xml:space="preserve"> koje se zahtijevaju u dokumentu niže, bilo kroz ispunjenu kontrolnu listu ili kroz neki drugi odgovarajući instrument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i/>
          <w:i/>
          <w:iCs/>
          <w:color w:val="0E4096"/>
          <w:sz w:val="32"/>
          <w:szCs w:val="32"/>
          <w:lang w:val="it-IT"/>
        </w:rPr>
      </w:pPr>
      <w:r>
        <w:rPr>
          <w:rFonts w:cs="Arial"/>
          <w:b/>
          <w:bCs/>
          <w:i/>
          <w:iCs/>
          <w:color w:val="0E4096"/>
          <w:sz w:val="32"/>
          <w:szCs w:val="32"/>
          <w:lang w:val="it-IT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color w:val="0E4096"/>
          <w:sz w:val="32"/>
          <w:szCs w:val="32"/>
          <w:lang w:val="it-IT"/>
        </w:rPr>
      </w:pPr>
      <w:r>
        <w:rPr>
          <w:rFonts w:cs="Arial"/>
          <w:b/>
          <w:bCs/>
          <w:color w:val="0E4096"/>
          <w:sz w:val="32"/>
          <w:szCs w:val="32"/>
          <w:lang w:val="it-IT"/>
        </w:rPr>
        <w:t xml:space="preserve">Usklađenost sa pravilima javnih nabavki 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color w:val="0E4096"/>
          <w:sz w:val="32"/>
          <w:szCs w:val="32"/>
          <w:lang w:val="it-IT"/>
        </w:rPr>
      </w:pPr>
      <w:r>
        <w:rPr>
          <w:rFonts w:cs="Arial"/>
          <w:b/>
          <w:bCs/>
          <w:color w:val="0E4096"/>
          <w:sz w:val="32"/>
          <w:szCs w:val="32"/>
          <w:lang w:val="it-IT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  <w:t>Direktne nabavk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558"/>
        <w:gridCol w:w="590"/>
        <w:gridCol w:w="1597"/>
        <w:gridCol w:w="1787"/>
        <w:gridCol w:w="71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dmet ugovora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talji odluke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ziv ugovarača – ukoliko je primjenjljivo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Iznos dodijeljenjih sredstava 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€</w:t>
            </w:r>
            <w:r>
              <w:rPr>
                <w:rFonts w:eastAsia="Trebuchet MS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_____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Ukupna vrijednost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Datum dodjele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Vrsta ugovora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0" w:name="__Fieldmark__0_1592122948"/>
            <w:bookmarkStart w:id="1" w:name="__Fieldmark__0_1592122948"/>
            <w:bookmarkEnd w:id="1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Usluge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" w:name="__Fieldmark__1_1592122948"/>
            <w:bookmarkStart w:id="3" w:name="__Fieldmark__1_1592122948"/>
            <w:bookmarkEnd w:id="3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abavke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" w:name="__Fieldmark__2_1592122948"/>
            <w:bookmarkStart w:id="5" w:name="__Fieldmark__2_1592122948"/>
            <w:bookmarkEnd w:id="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Koncesije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" w:name="__Fieldmark__3_1592122948"/>
            <w:bookmarkStart w:id="7" w:name="__Fieldmark__3_1592122948"/>
            <w:bookmarkEnd w:id="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Ostalo ……………………………………….... (navesti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Ukupan plaćeni iznos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Na koji način je osigurana vidljivost u odnosu na dodijeljeni iznos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riterijumi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 xml:space="preserve">1. Motivacij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predmet tendera, vrijednost, rok, metode, zahtjevi i motivacija uspostavljeni na zadovoljavajući način i da li su dokumentovan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" w:name="__Fieldmark__4_1592122948"/>
            <w:bookmarkStart w:id="9" w:name="__Fieldmark__4_1592122948"/>
            <w:bookmarkEnd w:id="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" w:name="__Fieldmark__5_1592122948"/>
            <w:bookmarkStart w:id="11" w:name="__Fieldmark__5_1592122948"/>
            <w:bookmarkEnd w:id="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" w:name="__Fieldmark__6_1592122948"/>
            <w:bookmarkStart w:id="13" w:name="__Fieldmark__6_1592122948"/>
            <w:bookmarkEnd w:id="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2. Javnost poziv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potencijalni ponuđači blagovremeno pozvani, obezbjeđujući dovoljno dokaza (transparentnost) i jednak tretman svih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" w:name="__Fieldmark__7_1592122948"/>
            <w:bookmarkStart w:id="15" w:name="__Fieldmark__7_1592122948"/>
            <w:bookmarkEnd w:id="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" w:name="__Fieldmark__8_1592122948"/>
            <w:bookmarkStart w:id="17" w:name="__Fieldmark__8_1592122948"/>
            <w:bookmarkEnd w:id="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" w:name="__Fieldmark__9_1592122948"/>
            <w:bookmarkStart w:id="19" w:name="__Fieldmark__9_1592122948"/>
            <w:bookmarkEnd w:id="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3. Prijem ponud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je princip jednakog tretmana ponuđača ispoštovan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" w:name="__Fieldmark__10_1592122948"/>
            <w:bookmarkStart w:id="21" w:name="__Fieldmark__10_1592122948"/>
            <w:bookmarkEnd w:id="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" w:name="__Fieldmark__11_1592122948"/>
            <w:bookmarkStart w:id="23" w:name="__Fieldmark__11_1592122948"/>
            <w:bookmarkEnd w:id="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" w:name="__Fieldmark__12_1592122948"/>
            <w:bookmarkStart w:id="25" w:name="__Fieldmark__12_1592122948"/>
            <w:bookmarkEnd w:id="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4. Identifikovanje ugovarač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Na koji način je ugovarač identifikovan?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26" w:name="__Fieldmark__13_1592122948"/>
            <w:bookmarkStart w:id="27" w:name="__Fieldmark__13_1592122948"/>
            <w:bookmarkEnd w:id="27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Lista dobavljača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28" w:name="__Fieldmark__14_1592122948"/>
            <w:bookmarkStart w:id="29" w:name="__Fieldmark__14_1592122948"/>
            <w:bookmarkEnd w:id="29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Istraživanje tržišta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30" w:name="__Fieldmark__15_1592122948"/>
            <w:bookmarkStart w:id="31" w:name="__Fieldmark__15_1592122948"/>
            <w:bookmarkEnd w:id="31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Ostalo (navesti………………………………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5. Evaluacija ponud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Princip jednakog tretmana je ispoštovan, razlozi za odabir su jasni i u skladu sa onim što je inicijalno predviđen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" w:name="__Fieldmark__16_1592122948"/>
            <w:bookmarkStart w:id="33" w:name="__Fieldmark__16_1592122948"/>
            <w:bookmarkEnd w:id="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" w:name="__Fieldmark__17_1592122948"/>
            <w:bookmarkStart w:id="35" w:name="__Fieldmark__17_1592122948"/>
            <w:bookmarkEnd w:id="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" w:name="__Fieldmark__18_1592122948"/>
            <w:bookmarkStart w:id="37" w:name="__Fieldmark__18_1592122948"/>
            <w:bookmarkEnd w:id="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6. Evaluacija opštih zahtjev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opšti zahtjevi provjeren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" w:name="__Fieldmark__19_1592122948"/>
            <w:bookmarkStart w:id="39" w:name="__Fieldmark__19_1592122948"/>
            <w:bookmarkEnd w:id="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" w:name="__Fieldmark__20_1592122948"/>
            <w:bookmarkStart w:id="41" w:name="__Fieldmark__20_1592122948"/>
            <w:bookmarkEnd w:id="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" w:name="__Fieldmark__21_1592122948"/>
            <w:bookmarkStart w:id="43" w:name="__Fieldmark__21_1592122948"/>
            <w:bookmarkEnd w:id="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Izvršene su samo sljedeće provjere: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………………………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………………………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rPr>
                <w:rFonts w:ascii="Trebuchet MS" w:hAnsi="Trebuchet MS" w:eastAsia="Cambria" w:cs="Trebuchet MS"/>
                <w:sz w:val="20"/>
                <w:szCs w:val="20"/>
                <w:lang w:val="en-GB" w:eastAsia="en-US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 w:eastAsia="en-US"/>
              </w:rPr>
              <w:t>7. Evaluacija finansijskih/tehničkih zahtjev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provjereni ekonomski, finansijski i tehnički profesionalni zahtjevi neophodni za sprovođenje ugovo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" w:name="__Fieldmark__22_1592122948"/>
            <w:bookmarkStart w:id="45" w:name="__Fieldmark__22_1592122948"/>
            <w:bookmarkEnd w:id="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" w:name="__Fieldmark__23_1592122948"/>
            <w:bookmarkStart w:id="47" w:name="__Fieldmark__23_1592122948"/>
            <w:bookmarkEnd w:id="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" w:name="__Fieldmark__24_1592122948"/>
            <w:bookmarkStart w:id="49" w:name="__Fieldmark__24_1592122948"/>
            <w:bookmarkEnd w:id="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rPr>
                <w:rFonts w:ascii="Trebuchet MS" w:hAnsi="Trebuchet MS" w:eastAsia="Cambria" w:cs="Trebuchet MS"/>
                <w:sz w:val="20"/>
                <w:szCs w:val="20"/>
                <w:lang w:val="en-GB" w:eastAsia="en-US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 w:eastAsia="en-US"/>
              </w:rPr>
              <w:t>8. Komunikacij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 xml:space="preserve">Da li je princip jednakog tretmana ponuđača ispoštovan u pogledu obavještavanja o rezultatu evaluacije? Da li su dati odgovori na eventualne žalbe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" w:name="__Fieldmark__25_1592122948"/>
            <w:bookmarkStart w:id="51" w:name="__Fieldmark__25_1592122948"/>
            <w:bookmarkEnd w:id="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" w:name="__Fieldmark__26_1592122948"/>
            <w:bookmarkStart w:id="53" w:name="__Fieldmark__26_1592122948"/>
            <w:bookmarkEnd w:id="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" w:name="__Fieldmark__27_1592122948"/>
            <w:bookmarkStart w:id="55" w:name="__Fieldmark__27_1592122948"/>
            <w:bookmarkEnd w:id="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>
          <w:trHeight w:val="1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9. Formalizacij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Na koji način je ugovor formalizovan?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56" w:name="__Fieldmark__28_1592122948"/>
            <w:bookmarkStart w:id="57" w:name="__Fieldmark__28_1592122948"/>
            <w:bookmarkEnd w:id="57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Ugovor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58" w:name="__Fieldmark__29_1592122948"/>
            <w:bookmarkStart w:id="59" w:name="__Fieldmark__29_1592122948"/>
            <w:bookmarkEnd w:id="59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Prepiska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60" w:name="__Fieldmark__30_1592122948"/>
            <w:bookmarkStart w:id="61" w:name="__Fieldmark__30_1592122948"/>
            <w:bookmarkEnd w:id="61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Razmjena pisam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10. Ugovorni uslovi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ugovorni uslovi definisani jasno i u pisanoj form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" w:name="__Fieldmark__31_1592122948"/>
            <w:bookmarkStart w:id="63" w:name="__Fieldmark__31_1592122948"/>
            <w:bookmarkEnd w:id="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" w:name="__Fieldmark__32_1592122948"/>
            <w:bookmarkStart w:id="65" w:name="__Fieldmark__32_1592122948"/>
            <w:bookmarkEnd w:id="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" w:name="__Fieldmark__33_1592122948"/>
            <w:bookmarkStart w:id="67" w:name="__Fieldmark__33_1592122948"/>
            <w:bookmarkEnd w:id="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11. Sprovođenj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je srovođenje ugovora verifikovano i dokumentovan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8" w:name="__Fieldmark__34_1592122948"/>
            <w:bookmarkStart w:id="69" w:name="__Fieldmark__34_1592122948"/>
            <w:bookmarkEnd w:id="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0" w:name="__Fieldmark__35_1592122948"/>
            <w:bookmarkStart w:id="71" w:name="__Fieldmark__35_1592122948"/>
            <w:bookmarkEnd w:id="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2" w:name="__Fieldmark__36_1592122948"/>
            <w:bookmarkStart w:id="73" w:name="__Fieldmark__36_1592122948"/>
            <w:bookmarkEnd w:id="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12. Plaćanj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Postoji li dokaz o plaćanju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4" w:name="__Fieldmark__37_1592122948"/>
            <w:bookmarkStart w:id="75" w:name="__Fieldmark__37_1592122948"/>
            <w:bookmarkEnd w:id="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6" w:name="__Fieldmark__38_1592122948"/>
            <w:bookmarkStart w:id="77" w:name="__Fieldmark__38_1592122948"/>
            <w:bookmarkEnd w:id="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8" w:name="__Fieldmark__39_1592122948"/>
            <w:bookmarkStart w:id="79" w:name="__Fieldmark__39_1592122948"/>
            <w:bookmarkEnd w:id="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eastAsia="Trebuchet MS" w:cs="Trebuchet MS"/>
          <w:b/>
          <w:bCs/>
          <w:sz w:val="20"/>
          <w:szCs w:val="28"/>
          <w:lang w:val="it-IT"/>
        </w:rPr>
        <w:t xml:space="preserve"> 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8"/>
          <w:szCs w:val="40"/>
          <w:lang w:val="it-IT"/>
        </w:rPr>
      </w:pPr>
      <w:r>
        <w:rPr>
          <w:rFonts w:cs="Arial"/>
          <w:b/>
          <w:bCs/>
          <w:sz w:val="28"/>
          <w:szCs w:val="40"/>
          <w:lang w:val="it-IT"/>
        </w:rPr>
        <w:t>Tenderske procedure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8"/>
          <w:szCs w:val="40"/>
          <w:lang w:val="it-IT"/>
        </w:rPr>
      </w:pPr>
      <w:r>
        <w:rPr>
          <w:rFonts w:cs="Arial"/>
          <w:b/>
          <w:bCs/>
          <w:sz w:val="28"/>
          <w:szCs w:val="4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558"/>
        <w:gridCol w:w="590"/>
        <w:gridCol w:w="296"/>
        <w:gridCol w:w="1301"/>
        <w:gridCol w:w="1033"/>
        <w:gridCol w:w="754"/>
        <w:gridCol w:w="675"/>
        <w:gridCol w:w="3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Naziv nabavke – ukoliko je primjenjljiv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Naziv ugovarača – ukoliko je primjenjljiv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Vrijednost obezbijeđenih radova, dobara ili usluga je iznad EU pragova  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rsta tendera, ukoliko je primjenjljivo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dov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luge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bavk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Izabrana procedura javnih nabavki (otvorena, ograničena, pregovaranje, direktno ugovaranje, itd.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Ukupna vrijednost tendera (označena u objavi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Ukupna vrijednost tendera (označena u ugovoru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Datum potpisivanja ugovora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Datum početka projekta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Datum označen u ugovoru za radove/nabavke/usluge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Ukupan iznos isplaćen ugovaraču 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Medij izabran za oglašavanje i datum oglasa – ukoliko je primjenjljiv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riterijum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na osnovu primjenjljivih pravila javnih nabavki)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1. Tednerska dokumentacij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rovjeriti da tenderska dokumentacija sadrži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a) kriterijum za izbor i dodjelu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0" w:name="__Fieldmark__40_1592122948"/>
            <w:bookmarkStart w:id="81" w:name="__Fieldmark__40_1592122948"/>
            <w:bookmarkEnd w:id="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2" w:name="__Fieldmark__41_1592122948"/>
            <w:bookmarkStart w:id="83" w:name="__Fieldmark__41_1592122948"/>
            <w:bookmarkEnd w:id="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4" w:name="__Fieldmark__42_1592122948"/>
            <w:bookmarkStart w:id="85" w:name="__Fieldmark__42_1592122948"/>
            <w:bookmarkEnd w:id="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1. Tednerska dokumentacij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rovjeriti da tenderska dokumentacija sadrži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evaluacioni formul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6" w:name="__Fieldmark__43_1592122948"/>
            <w:bookmarkStart w:id="87" w:name="__Fieldmark__43_1592122948"/>
            <w:bookmarkEnd w:id="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8" w:name="__Fieldmark__44_1592122948"/>
            <w:bookmarkStart w:id="89" w:name="__Fieldmark__44_1592122948"/>
            <w:bookmarkEnd w:id="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0" w:name="__Fieldmark__45_1592122948"/>
            <w:bookmarkStart w:id="91" w:name="__Fieldmark__45_1592122948"/>
            <w:bookmarkEnd w:id="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1. Tednerska dokumentacij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rovjeriti da tenderska dokumentacija sadrži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mogućnost ili nemogućnost promje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2" w:name="__Fieldmark__46_1592122948"/>
            <w:bookmarkStart w:id="93" w:name="__Fieldmark__46_1592122948"/>
            <w:bookmarkEnd w:id="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4" w:name="__Fieldmark__47_1592122948"/>
            <w:bookmarkStart w:id="95" w:name="__Fieldmark__47_1592122948"/>
            <w:bookmarkEnd w:id="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6" w:name="__Fieldmark__48_1592122948"/>
            <w:bookmarkStart w:id="97" w:name="__Fieldmark__48_1592122948"/>
            <w:bookmarkEnd w:id="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1. Tednerska dokumentacij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rovjeriti da tenderska dokumentacija sadrži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) mogućnost podugovaranj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8" w:name="__Fieldmark__49_1592122948"/>
            <w:bookmarkStart w:id="99" w:name="__Fieldmark__49_1592122948"/>
            <w:bookmarkEnd w:id="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0" w:name="__Fieldmark__50_1592122948"/>
            <w:bookmarkStart w:id="101" w:name="__Fieldmark__50_1592122948"/>
            <w:bookmarkEnd w:id="1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2" w:name="__Fieldmark__51_1592122948"/>
            <w:bookmarkStart w:id="103" w:name="__Fieldmark__51_1592122948"/>
            <w:bookmarkEnd w:id="1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2. Oglašavanje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U pogledu objave obavještenja o tenderu, da li su obaveze pravila koja se odnose na informisanje i oglašavanje ispoštovan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4" w:name="__Fieldmark__52_1592122948"/>
            <w:bookmarkStart w:id="105" w:name="__Fieldmark__52_1592122948"/>
            <w:bookmarkEnd w:id="1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6" w:name="__Fieldmark__53_1592122948"/>
            <w:bookmarkStart w:id="107" w:name="__Fieldmark__53_1592122948"/>
            <w:bookmarkEnd w:id="1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8" w:name="__Fieldmark__54_1592122948"/>
            <w:bookmarkStart w:id="109" w:name="__Fieldmark__54_1592122948"/>
            <w:bookmarkEnd w:id="1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2. Oglašavanje 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su rokovi definisani za dostavljanje ponuda u skladu sa važećim pravilima javnih nabavk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0" w:name="__Fieldmark__55_1592122948"/>
            <w:bookmarkStart w:id="111" w:name="__Fieldmark__55_1592122948"/>
            <w:bookmarkEnd w:id="1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2" w:name="__Fieldmark__56_1592122948"/>
            <w:bookmarkStart w:id="113" w:name="__Fieldmark__56_1592122948"/>
            <w:bookmarkEnd w:id="1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4" w:name="__Fieldmark__57_1592122948"/>
            <w:bookmarkStart w:id="115" w:name="__Fieldmark__57_1592122948"/>
            <w:bookmarkEnd w:id="1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2. Oglašavanj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objavljeno obavještenje sadrži evaluacioni kriterijum koji se koristi za izbor podnijetih ponud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6" w:name="__Fieldmark__58_1592122948"/>
            <w:bookmarkStart w:id="117" w:name="__Fieldmark__58_1592122948"/>
            <w:bookmarkEnd w:id="1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8" w:name="__Fieldmark__59_1592122948"/>
            <w:bookmarkStart w:id="119" w:name="__Fieldmark__59_1592122948"/>
            <w:bookmarkEnd w:id="1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0" w:name="__Fieldmark__60_1592122948"/>
            <w:bookmarkStart w:id="121" w:name="__Fieldmark__60_1592122948"/>
            <w:bookmarkEnd w:id="1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3. Usvojena tenderska procedu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a) Da li je usvojena tenderska procedura u skladu sa postojećim pravilima javnih nabavki? </w:t>
            </w:r>
            <w:r>
              <w:rPr>
                <w:rFonts w:cs="Trebuchet MS"/>
                <w:color w:val="000000"/>
                <w:szCs w:val="20"/>
                <w:lang w:val="en-GB"/>
              </w:rPr>
              <w:t>Objasniti tendersku porceduru koja je primijenje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2" w:name="__Fieldmark__61_1592122948"/>
            <w:bookmarkStart w:id="123" w:name="__Fieldmark__61_1592122948"/>
            <w:bookmarkEnd w:id="1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4" w:name="__Fieldmark__62_1592122948"/>
            <w:bookmarkStart w:id="125" w:name="__Fieldmark__62_1592122948"/>
            <w:bookmarkEnd w:id="1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6" w:name="__Fieldmark__63_1592122948"/>
            <w:bookmarkStart w:id="127" w:name="__Fieldmark__63_1592122948"/>
            <w:bookmarkEnd w:id="1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3. Usvojena tenderska procedu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su svi zahtjevi koji se odnose na javne nabavke ispoštovani prilikom sprovođenja procedu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8" w:name="__Fieldmark__64_1592122948"/>
            <w:bookmarkStart w:id="129" w:name="__Fieldmark__64_1592122948"/>
            <w:bookmarkEnd w:id="1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0" w:name="__Fieldmark__65_1592122948"/>
            <w:bookmarkStart w:id="131" w:name="__Fieldmark__65_1592122948"/>
            <w:bookmarkEnd w:id="1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2" w:name="__Fieldmark__66_1592122948"/>
            <w:bookmarkStart w:id="133" w:name="__Fieldmark__66_1592122948"/>
            <w:bookmarkEnd w:id="1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3. Usvojena tenderska procedu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U slučajevima kada nije korišćena procedura otvorenih nabavki, da li je razlog za odabir specificiran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4" w:name="__Fieldmark__67_1592122948"/>
            <w:bookmarkStart w:id="135" w:name="__Fieldmark__67_1592122948"/>
            <w:bookmarkEnd w:id="1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6" w:name="__Fieldmark__68_1592122948"/>
            <w:bookmarkStart w:id="137" w:name="__Fieldmark__68_1592122948"/>
            <w:bookmarkEnd w:id="1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8" w:name="__Fieldmark__69_1592122948"/>
            <w:bookmarkStart w:id="139" w:name="__Fieldmark__69_1592122948"/>
            <w:bookmarkEnd w:id="1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rocedure za otvaranje tende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Da li su sve pristigle ponude registrovane? Provejriti da li su datum i vrijeme prijema ponuda u skladu sa zahtjevima navednim u pozivu za dostavljanje ponud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0" w:name="__Fieldmark__70_1592122948"/>
            <w:bookmarkStart w:id="141" w:name="__Fieldmark__70_1592122948"/>
            <w:bookmarkEnd w:id="1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2" w:name="__Fieldmark__71_1592122948"/>
            <w:bookmarkStart w:id="143" w:name="__Fieldmark__71_1592122948"/>
            <w:bookmarkEnd w:id="1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4" w:name="__Fieldmark__72_1592122948"/>
            <w:bookmarkStart w:id="145" w:name="__Fieldmark__72_1592122948"/>
            <w:bookmarkEnd w:id="1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rocedure za otvaranje tende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je otvaranje ponuda sprovedeno na datum koji je označen u pozivu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6" w:name="__Fieldmark__73_1592122948"/>
            <w:bookmarkStart w:id="147" w:name="__Fieldmark__73_1592122948"/>
            <w:bookmarkEnd w:id="1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8" w:name="__Fieldmark__74_1592122948"/>
            <w:bookmarkStart w:id="149" w:name="__Fieldmark__74_1592122948"/>
            <w:bookmarkEnd w:id="1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0" w:name="__Fieldmark__75_1592122948"/>
            <w:bookmarkStart w:id="151" w:name="__Fieldmark__75_1592122948"/>
            <w:bookmarkEnd w:id="1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rocedure za otvaranje tende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c) Da li je procedura otvaranja sprovedena u roku od jednog ili više minuta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2" w:name="__Fieldmark__76_1592122948"/>
            <w:bookmarkStart w:id="153" w:name="__Fieldmark__76_1592122948"/>
            <w:bookmarkEnd w:id="1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4" w:name="__Fieldmark__77_1592122948"/>
            <w:bookmarkStart w:id="155" w:name="__Fieldmark__77_1592122948"/>
            <w:bookmarkEnd w:id="1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6" w:name="__Fieldmark__78_1592122948"/>
            <w:bookmarkStart w:id="157" w:name="__Fieldmark__78_1592122948"/>
            <w:bookmarkEnd w:id="1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rocedure za otvaranje tende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d) Provjeriti zapisnik o otvaranju u pogledu: broj pristiglih ponuda – odstupanje – neusklađenost, rasuđivanje – evidencija ponude cijena?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8" w:name="__Fieldmark__79_1592122948"/>
            <w:bookmarkStart w:id="159" w:name="__Fieldmark__79_1592122948"/>
            <w:bookmarkEnd w:id="1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0" w:name="__Fieldmark__80_1592122948"/>
            <w:bookmarkStart w:id="161" w:name="__Fieldmark__80_1592122948"/>
            <w:bookmarkEnd w:id="1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2" w:name="__Fieldmark__81_1592122948"/>
            <w:bookmarkStart w:id="163" w:name="__Fieldmark__81_1592122948"/>
            <w:bookmarkEnd w:id="1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Postoji li dokumentacija kojom se dokazuje evaluacija podnijetih ponud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4" w:name="__Fieldmark__82_1592122948"/>
            <w:bookmarkStart w:id="165" w:name="__Fieldmark__82_1592122948"/>
            <w:bookmarkEnd w:id="1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6" w:name="__Fieldmark__83_1592122948"/>
            <w:bookmarkStart w:id="167" w:name="__Fieldmark__83_1592122948"/>
            <w:bookmarkEnd w:id="1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8" w:name="__Fieldmark__84_1592122948"/>
            <w:bookmarkStart w:id="169" w:name="__Fieldmark__84_1592122948"/>
            <w:bookmarkEnd w:id="1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je evaluaciona komisija imenovana i sastavljena u skladu sa važećim pravilima javnih nabavki? Provjeriti sastav evaluacione komisije (članovi, tijela koja su predstavljena, iskustva i uloge)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0" w:name="__Fieldmark__85_1592122948"/>
            <w:bookmarkStart w:id="171" w:name="__Fieldmark__85_1592122948"/>
            <w:bookmarkEnd w:id="1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2" w:name="__Fieldmark__86_1592122948"/>
            <w:bookmarkStart w:id="173" w:name="__Fieldmark__86_1592122948"/>
            <w:bookmarkEnd w:id="1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4" w:name="__Fieldmark__87_1592122948"/>
            <w:bookmarkStart w:id="175" w:name="__Fieldmark__87_1592122948"/>
            <w:bookmarkEnd w:id="1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su članovi evaluacione komisije nezavisni  u odnosu na prijavljene ponuđač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6" w:name="__Fieldmark__88_1592122948"/>
            <w:bookmarkStart w:id="177" w:name="__Fieldmark__88_1592122948"/>
            <w:bookmarkEnd w:id="1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8" w:name="__Fieldmark__89_1592122948"/>
            <w:bookmarkStart w:id="179" w:name="__Fieldmark__89_1592122948"/>
            <w:bookmarkEnd w:id="1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0" w:name="__Fieldmark__90_1592122948"/>
            <w:bookmarkStart w:id="181" w:name="__Fieldmark__90_1592122948"/>
            <w:bookmarkEnd w:id="1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) Da li je evaluacija ponuda formalizovana kroz specifične zapisnike na bazi kojih su date ocjen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2" w:name="__Fieldmark__91_1592122948"/>
            <w:bookmarkStart w:id="183" w:name="__Fieldmark__91_1592122948"/>
            <w:bookmarkEnd w:id="1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4" w:name="__Fieldmark__92_1592122948"/>
            <w:bookmarkStart w:id="185" w:name="__Fieldmark__92_1592122948"/>
            <w:bookmarkEnd w:id="1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6" w:name="__Fieldmark__93_1592122948"/>
            <w:bookmarkStart w:id="187" w:name="__Fieldmark__93_1592122948"/>
            <w:bookmarkEnd w:id="1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e) Da li su evaluirane sve dostavljene ponud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8" w:name="__Fieldmark__94_1592122948"/>
            <w:bookmarkStart w:id="189" w:name="__Fieldmark__94_1592122948"/>
            <w:bookmarkEnd w:id="1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0" w:name="__Fieldmark__95_1592122948"/>
            <w:bookmarkStart w:id="191" w:name="__Fieldmark__95_1592122948"/>
            <w:bookmarkEnd w:id="1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2" w:name="__Fieldmark__96_1592122948"/>
            <w:bookmarkStart w:id="193" w:name="__Fieldmark__96_1592122948"/>
            <w:bookmarkEnd w:id="1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  <w:lang w:val="en-GB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f) Da li su kriterijumi koji su korišćeni za odabir u skladu sa kriterijumima koji su propisani u obavještenju o pozivu i važećim pravilima javnih nabavki? (specifikacije – obezbijediti kopije relevantnih djelova koji se odnose na specifikacije)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4" w:name="__Fieldmark__97_1592122948"/>
            <w:bookmarkStart w:id="195" w:name="__Fieldmark__97_1592122948"/>
            <w:bookmarkEnd w:id="1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6" w:name="__Fieldmark__98_1592122948"/>
            <w:bookmarkStart w:id="197" w:name="__Fieldmark__98_1592122948"/>
            <w:bookmarkEnd w:id="1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8" w:name="__Fieldmark__99_1592122948"/>
            <w:bookmarkStart w:id="199" w:name="__Fieldmark__99_1592122948"/>
            <w:bookmarkEnd w:id="1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6. Procedure dodjele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Da li je ugovorno tijelo odobrilo rezultate evaluacije u dogledno vrijem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0" w:name="__Fieldmark__100_1592122948"/>
            <w:bookmarkStart w:id="201" w:name="__Fieldmark__100_1592122948"/>
            <w:bookmarkEnd w:id="2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2" w:name="__Fieldmark__101_1592122948"/>
            <w:bookmarkStart w:id="203" w:name="__Fieldmark__101_1592122948"/>
            <w:bookmarkEnd w:id="2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4" w:name="__Fieldmark__102_1592122948"/>
            <w:bookmarkStart w:id="205" w:name="__Fieldmark__102_1592122948"/>
            <w:bookmarkEnd w:id="2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6. Procedure dodjele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b) Da li su rezultati izbora ponuđača, uključujući bilo koji razlog za isključivanje, komunicirani u skladu sa odredbama važećih pravila o javnim nabavkama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6" w:name="__Fieldmark__103_1592122948"/>
            <w:bookmarkStart w:id="207" w:name="__Fieldmark__103_1592122948"/>
            <w:bookmarkEnd w:id="2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8" w:name="__Fieldmark__104_1592122948"/>
            <w:bookmarkStart w:id="209" w:name="__Fieldmark__104_1592122948"/>
            <w:bookmarkEnd w:id="2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0" w:name="__Fieldmark__105_1592122948"/>
            <w:bookmarkStart w:id="211" w:name="__Fieldmark__105_1592122948"/>
            <w:bookmarkEnd w:id="2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6. Procedure dodjele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su rezultati procedure dodjele objavljeni u skladu sa odredbama važećih pravila koja se odnosi na informisanje i oglašavanj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2" w:name="__Fieldmark__106_1592122948"/>
            <w:bookmarkStart w:id="213" w:name="__Fieldmark__106_1592122948"/>
            <w:bookmarkEnd w:id="2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4" w:name="__Fieldmark__107_1592122948"/>
            <w:bookmarkStart w:id="215" w:name="__Fieldmark__107_1592122948"/>
            <w:bookmarkEnd w:id="2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6" w:name="__Fieldmark__108_1592122948"/>
            <w:bookmarkStart w:id="217" w:name="__Fieldmark__108_1592122948"/>
            <w:bookmarkEnd w:id="2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6. Procedure dodjele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) Da li su žalbe zavedene? Ukoliko jesu, istražiti sadržaj žalbe i dati odgovor od strane ugovornog tijel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8" w:name="__Fieldmark__109_1592122948"/>
            <w:bookmarkStart w:id="219" w:name="__Fieldmark__109_1592122948"/>
            <w:bookmarkEnd w:id="2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0" w:name="__Fieldmark__110_1592122948"/>
            <w:bookmarkStart w:id="221" w:name="__Fieldmark__110_1592122948"/>
            <w:bookmarkEnd w:id="2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2" w:name="__Fieldmark__111_1592122948"/>
            <w:bookmarkStart w:id="223" w:name="__Fieldmark__111_1592122948"/>
            <w:bookmarkEnd w:id="2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otpisivanje ugovo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Provjeriti prisustvo važećih obavezujućih dokumenata između ugovornog tijela i ugovarač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4" w:name="__Fieldmark__112_1592122948"/>
            <w:bookmarkStart w:id="225" w:name="__Fieldmark__112_1592122948"/>
            <w:bookmarkEnd w:id="2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6" w:name="__Fieldmark__113_1592122948"/>
            <w:bookmarkStart w:id="227" w:name="__Fieldmark__113_1592122948"/>
            <w:bookmarkEnd w:id="2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8" w:name="__Fieldmark__114_1592122948"/>
            <w:bookmarkStart w:id="229" w:name="__Fieldmark__114_1592122948"/>
            <w:bookmarkEnd w:id="2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>7. Potpisivanje ugovo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je sadržaj ugovora u skladu sa sadržajem obavještenja/najave tende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it-IT"/>
              </w:rPr>
            </w:pPr>
            <w:r>
              <w:rPr>
                <w:i/>
                <w:sz w:val="16"/>
                <w:szCs w:val="20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7. Potpisivanje ugovo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je ugovor zaključen u skladu sa odredbama pravila o javnim nabavkama i nakon zahtijevanih kontrol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0" w:name="__Fieldmark__115_1592122948"/>
            <w:bookmarkStart w:id="231" w:name="__Fieldmark__115_1592122948"/>
            <w:bookmarkEnd w:id="2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2" w:name="__Fieldmark__116_1592122948"/>
            <w:bookmarkStart w:id="233" w:name="__Fieldmark__116_1592122948"/>
            <w:bookmarkEnd w:id="2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4" w:name="__Fieldmark__117_1592122948"/>
            <w:bookmarkStart w:id="235" w:name="__Fieldmark__117_1592122948"/>
            <w:bookmarkEnd w:id="2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8. Arhiviranje tenderske dokumentacije a) Da li ugovorno tijelo arhivira dokumentaciju vezana za tendersku proceduru na valjan način?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6" w:name="__Fieldmark__118_1592122948"/>
            <w:bookmarkStart w:id="237" w:name="__Fieldmark__118_1592122948"/>
            <w:bookmarkEnd w:id="2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8" w:name="__Fieldmark__119_1592122948"/>
            <w:bookmarkStart w:id="239" w:name="__Fieldmark__119_1592122948"/>
            <w:bookmarkEnd w:id="2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0" w:name="__Fieldmark__120_1592122948"/>
            <w:bookmarkStart w:id="241" w:name="__Fieldmark__120_1592122948"/>
            <w:bookmarkEnd w:id="2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9. Sprovođenje ugovo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Nakon završetka sprovođenja ugovora, iznos isplaćen ugovaraču je isti ili manji od iznosa predviđenog ugovorom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2" w:name="__Fieldmark__121_1592122948"/>
            <w:bookmarkStart w:id="243" w:name="__Fieldmark__121_1592122948"/>
            <w:bookmarkEnd w:id="2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4" w:name="__Fieldmark__122_1592122948"/>
            <w:bookmarkStart w:id="245" w:name="__Fieldmark__122_1592122948"/>
            <w:bookmarkEnd w:id="2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6" w:name="__Fieldmark__123_1592122948"/>
            <w:bookmarkStart w:id="247" w:name="__Fieldmark__123_1592122948"/>
            <w:bookmarkEnd w:id="2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9. Sprovođenje ugovo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je kompetentno tijelo sprovelo releantne kontrole usklađenost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8" w:name="__Fieldmark__124_1592122948"/>
            <w:bookmarkStart w:id="249" w:name="__Fieldmark__124_1592122948"/>
            <w:bookmarkEnd w:id="2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0" w:name="__Fieldmark__125_1592122948"/>
            <w:bookmarkStart w:id="251" w:name="__Fieldmark__125_1592122948"/>
            <w:bookmarkEnd w:id="2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2" w:name="__Fieldmark__126_1592122948"/>
            <w:bookmarkStart w:id="253" w:name="__Fieldmark__126_1592122948"/>
            <w:bookmarkEnd w:id="2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9. Sprovođenje ugovo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je kompententno tijelo i/ili ugovarač unio određene izmjene u ugovor (npr. promjene u smislu kvantiteta/predmeta/usluga navedenih u ugovoru)? Ukoliko jeste, popunite dio za modifikaciju i pratite ponašanje promjen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4" w:name="__Fieldmark__127_1592122948"/>
            <w:bookmarkStart w:id="255" w:name="__Fieldmark__127_1592122948"/>
            <w:bookmarkEnd w:id="2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6" w:name="__Fieldmark__128_1592122948"/>
            <w:bookmarkStart w:id="257" w:name="__Fieldmark__128_1592122948"/>
            <w:bookmarkEnd w:id="2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8" w:name="__Fieldmark__129_1592122948"/>
            <w:bookmarkStart w:id="259" w:name="__Fieldmark__129_1592122948"/>
            <w:bookmarkEnd w:id="2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9. Sprovođenje ugovo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) Da li se ugovarač pridržava ugovorenih obaveza?  Ukoliko je odgovor negativa, da li je kompetentno tijelo aktiviralo kaznene odredbe ugovo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0" w:name="__Fieldmark__130_1592122948"/>
            <w:bookmarkStart w:id="261" w:name="__Fieldmark__130_1592122948"/>
            <w:bookmarkEnd w:id="2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2" w:name="__Fieldmark__131_1592122948"/>
            <w:bookmarkStart w:id="263" w:name="__Fieldmark__131_1592122948"/>
            <w:bookmarkEnd w:id="2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4" w:name="__Fieldmark__132_1592122948"/>
            <w:bookmarkStart w:id="265" w:name="__Fieldmark__132_1592122948"/>
            <w:bookmarkEnd w:id="2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10. Pregovaračka procedura za dodatne radove/usluge/nabavke (ukoliko je primjenjljivo)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Dodatni radovi/usluge/nabavke su nastupili uslijed nepredviđenih okolnost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6" w:name="__Fieldmark__133_1592122948"/>
            <w:bookmarkStart w:id="267" w:name="__Fieldmark__133_1592122948"/>
            <w:bookmarkEnd w:id="2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8" w:name="__Fieldmark__134_1592122948"/>
            <w:bookmarkStart w:id="269" w:name="__Fieldmark__134_1592122948"/>
            <w:bookmarkEnd w:id="2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0" w:name="__Fieldmark__135_1592122948"/>
            <w:bookmarkStart w:id="271" w:name="__Fieldmark__135_1592122948"/>
            <w:bookmarkEnd w:id="2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10. Pregovaračka procedura za dodatne radove/usluge/nabavke (ukoliko je primjenjljivo)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postoji dokumentacija u vezi sa navedenim nepredviđenim okolnostim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2" w:name="__Fieldmark__136_1592122948"/>
            <w:bookmarkStart w:id="273" w:name="__Fieldmark__136_1592122948"/>
            <w:bookmarkEnd w:id="2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4" w:name="__Fieldmark__137_1592122948"/>
            <w:bookmarkStart w:id="275" w:name="__Fieldmark__137_1592122948"/>
            <w:bookmarkEnd w:id="2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6" w:name="__Fieldmark__138_1592122948"/>
            <w:bookmarkStart w:id="277" w:name="__Fieldmark__138_1592122948"/>
            <w:bookmarkEnd w:id="2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10. Pregovaračka procedura za dodatne radove/usluge/nabavke (ukoliko je primjenjljivo)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Ukoliko je opravdanje uvjerljivo, da li su razlozi tih nepredvđenih okolnosti propusti ili nepažnja ugovornog tijel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8" w:name="__Fieldmark__139_1592122948"/>
            <w:bookmarkStart w:id="279" w:name="__Fieldmark__139_1592122948"/>
            <w:bookmarkEnd w:id="2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0" w:name="__Fieldmark__140_1592122948"/>
            <w:bookmarkStart w:id="281" w:name="__Fieldmark__140_1592122948"/>
            <w:bookmarkEnd w:id="2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2" w:name="__Fieldmark__141_1592122948"/>
            <w:bookmarkStart w:id="283" w:name="__Fieldmark__141_1592122948"/>
            <w:bookmarkEnd w:id="2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10. Pregovaračka procedura za dodatne radove/usluge/nabavke (ukoliko je primjenjljivo)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d) Ukupna vrijednost ugovora vezanih za dodatne radove/usluge/nabavke premašuje 50% vrijednosti osnovnog ugovora? Ukoliko premašuje, popuniti sljedeće podatke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>naziv dodatnih ugovora;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 xml:space="preserve">datum dodatnih ugovora;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 xml:space="preserve">ukupan iznos naveden u dodatnim ugovorima;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 xml:space="preserve">datum završetka radova/nabavki/usluga navedenih u dodatnim ugovorima;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>valjana opravdanost dodatnih ugovo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4" w:name="__Fieldmark__142_1592122948"/>
            <w:bookmarkStart w:id="285" w:name="__Fieldmark__142_1592122948"/>
            <w:bookmarkEnd w:id="2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6" w:name="__Fieldmark__143_1592122948"/>
            <w:bookmarkStart w:id="287" w:name="__Fieldmark__143_1592122948"/>
            <w:bookmarkEnd w:id="2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8" w:name="__Fieldmark__144_1592122948"/>
            <w:bookmarkStart w:id="289" w:name="__Fieldmark__144_1592122948"/>
            <w:bookmarkEnd w:id="2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Cs/>
          <w:color w:val="0E4096"/>
          <w:sz w:val="22"/>
          <w:szCs w:val="22"/>
          <w:lang w:val="en-GB"/>
        </w:rPr>
      </w:pPr>
      <w:r>
        <w:rPr>
          <w:rFonts w:cs="Arial"/>
          <w:bCs/>
          <w:color w:val="0E4096"/>
          <w:sz w:val="22"/>
          <w:szCs w:val="22"/>
          <w:lang w:val="en-GB"/>
        </w:rPr>
        <w:t>“</w:t>
      </w:r>
      <w:r>
        <w:rPr>
          <w:rFonts w:cs="Arial"/>
          <w:bCs/>
          <w:color w:val="0E4096"/>
          <w:sz w:val="22"/>
          <w:szCs w:val="22"/>
          <w:lang w:val="en-GB"/>
        </w:rPr>
        <w:t>Registar modifikacija”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59"/>
        <w:gridCol w:w="336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Modifikacije ugovo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Prva modifikacija</w:t>
            </w:r>
          </w:p>
          <w:p>
            <w:pPr>
              <w:pStyle w:val="Normal"/>
              <w:spacing w:before="240" w:after="120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atum i vrijednost (€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ruga modifikacija</w:t>
            </w:r>
          </w:p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atum i vrijednost (€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/>
              <w:t>Dodatno ugovoreni radovi/usluge/nabavke koje su sprovedene (koje nisu navedene u osnovnom ugovoru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/>
              <w:t>Radovi/usluge/ugovorene nabavke koje nisu sproveden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24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57"/>
          <w:tab w:val="left" w:pos="8216" w:leader="none"/>
        </w:tabs>
        <w:spacing w:before="0" w:after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1580" cy="292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3" r="-1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819" w:leader="none"/>
        <w:tab w:val="right" w:pos="9638" w:leader="none"/>
      </w:tabs>
      <w:spacing w:before="0" w:after="0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133985</wp:posOffset>
          </wp:positionV>
          <wp:extent cx="3042920" cy="3543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64430</wp:posOffset>
          </wp:positionH>
          <wp:positionV relativeFrom="paragraph">
            <wp:posOffset>-88900</wp:posOffset>
          </wp:positionV>
          <wp:extent cx="279400" cy="31051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8770</wp:posOffset>
          </wp:positionH>
          <wp:positionV relativeFrom="paragraph">
            <wp:posOffset>-95885</wp:posOffset>
          </wp:positionV>
          <wp:extent cx="293370" cy="317500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297180" cy="34290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CommentTextChar">
    <w:name w:val="Comment Text Char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FootnoteTextChar">
    <w:name w:val="Footnote Text Char"/>
    <w:qFormat/>
    <w:rPr>
      <w:rFonts w:ascii="Trebuchet MS" w:hAnsi="Trebuchet MS" w:eastAsia="Cambria" w:cs="Trebuchet MS"/>
      <w:sz w:val="16"/>
      <w:lang w:val="de-DE" w:bidi="ar-SA"/>
    </w:rPr>
  </w:style>
  <w:style w:type="character" w:styleId="Heading1Char">
    <w:name w:val="Heading 1 Char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DE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DE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DE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2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3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29:00Z</dcterms:created>
  <dc:creator>elise</dc:creator>
  <dc:description/>
  <cp:keywords/>
  <dc:language>en-US</dc:language>
  <cp:lastModifiedBy>Dunja Nelević</cp:lastModifiedBy>
  <cp:lastPrinted>2014-10-07T14:07:00Z</cp:lastPrinted>
  <dcterms:modified xsi:type="dcterms:W3CDTF">2020-05-07T12:15:00Z</dcterms:modified>
  <cp:revision>12</cp:revision>
  <dc:subject/>
  <dc:title>INTERACT Seminar on the European Grouping of Territorial Cooperation – what use for Territorial Cooperation programmes and pro</dc:title>
</cp:coreProperties>
</file>