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/>
          <w:b/>
          <w:bCs/>
          <w:color w:val="0E4096"/>
          <w:lang w:val="en-GB"/>
        </w:rPr>
        <w:t>FIRST LEVEL CONTROL INHERENT RISK ASSESSMENT CHECK LIST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OFFLINE VERSION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Partner Information</w:t>
      </w:r>
    </w:p>
    <w:p>
      <w:pPr>
        <w:pStyle w:val="Testocommento"/>
        <w:shd w:fill="BFBFBF" w:val="clear"/>
        <w:spacing w:before="0" w:after="0"/>
        <w:rPr/>
      </w:pPr>
      <w:r>
        <w:rPr>
          <w:i/>
        </w:rPr>
        <w:t>Note: Information in this section is normally filled-in once (‘</w:t>
      </w:r>
      <w:r>
        <w:rPr>
          <w:b/>
          <w:i/>
        </w:rPr>
        <w:t>section for one-time checks’</w:t>
      </w:r>
      <w:r>
        <w:rPr>
          <w:i/>
        </w:rPr>
        <w:t xml:space="preserve">). In electronic systems, information can be entered once and transferred to the subsequent reporting periods. </w:t>
      </w:r>
    </w:p>
    <w:p>
      <w:pPr>
        <w:pStyle w:val="Testocommento"/>
        <w:shd w:fill="FFFFFF" w:val="clear"/>
        <w:spacing w:before="0" w:after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and progress report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log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Filled-in once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titl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acronym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roject number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ame of Lead Partner </w:t>
            </w:r>
            <w:r>
              <w:rPr>
                <w:sz w:val="16"/>
                <w:szCs w:val="16"/>
                <w:lang w:val="en-GB"/>
              </w:rPr>
              <w:t>(if different from controlled entity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porting period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  <w:t>(DD.MM.YYYY – DD.MM.YYYY)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(automatic in electronic systems)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partne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controlled project partne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rtner role in the project </w:t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(Lead partner, Project partner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504"/>
        <w:gridCol w:w="1557"/>
        <w:gridCol w:w="3245"/>
      </w:tblGrid>
      <w:tr>
        <w:trPr/>
        <w:tc>
          <w:tcPr>
            <w:tcW w:w="9638" w:type="dxa"/>
            <w:gridSpan w:val="4"/>
            <w:tcBorders/>
            <w:shd w:fill="F2F2F2" w:val="clear"/>
          </w:tcPr>
          <w:p>
            <w:pPr>
              <w:pStyle w:val="Normal"/>
              <w:spacing w:before="60" w:after="60"/>
              <w:ind w:right="-135" w:hanging="0"/>
              <w:jc w:val="both"/>
              <w:rPr>
                <w:rFonts w:cs="Arial"/>
                <w:bCs/>
                <w:sz w:val="20"/>
                <w:szCs w:val="28"/>
                <w:lang w:val="en-GB" w:eastAsia="sl-SI"/>
              </w:rPr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INHERENT RISK – Risk often associated with this type of project or entity. </w:t>
            </w:r>
          </w:p>
          <w:p>
            <w:pPr>
              <w:pStyle w:val="Normal"/>
              <w:spacing w:before="60" w:after="60"/>
              <w:ind w:right="-135" w:hanging="0"/>
              <w:jc w:val="both"/>
              <w:rPr/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Fill in </w:t>
            </w:r>
            <w:r>
              <w:rPr>
                <w:rFonts w:cs="Arial"/>
                <w:b/>
                <w:bCs/>
                <w:sz w:val="20"/>
                <w:szCs w:val="28"/>
                <w:lang w:val="en-GB" w:eastAsia="sl-SI"/>
              </w:rPr>
              <w:t>BEFORE</w:t>
            </w: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 control work for the first report starts and update if necessary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Inherent Risk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pplicable to the project/enti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T applicable to the project/entity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Conclusion (measures/verifications) to address the risks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Beneficiary with poor track record, known issue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0" w:name="__Fieldmark__0_3827101935"/>
            <w:bookmarkStart w:id="1" w:name="__Fieldmark__0_3827101935"/>
            <w:bookmarkEnd w:id="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2" w:name="__Fieldmark__1_3827101935"/>
            <w:bookmarkStart w:id="3" w:name="__Fieldmark__1_3827101935"/>
            <w:bookmarkEnd w:id="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Beneficiary with other EU or non-EU grants (potential for double funding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4" w:name="__Fieldmark__2_3827101935"/>
            <w:bookmarkStart w:id="5" w:name="__Fieldmark__2_3827101935"/>
            <w:bookmarkEnd w:id="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6" w:name="__Fieldmark__3_3827101935"/>
            <w:bookmarkStart w:id="7" w:name="__Fieldmark__3_3827101935"/>
            <w:bookmarkEnd w:id="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Person responsible for preparation of the financial report has changed recentl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8" w:name="__Fieldmark__4_3827101935"/>
            <w:bookmarkStart w:id="9" w:name="__Fieldmark__4_3827101935"/>
            <w:bookmarkEnd w:id="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0" w:name="__Fieldmark__5_3827101935"/>
            <w:bookmarkStart w:id="11" w:name="__Fieldmark__5_3827101935"/>
            <w:bookmarkEnd w:id="1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Large public procurement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2" w:name="__Fieldmark__6_3827101935"/>
            <w:bookmarkStart w:id="13" w:name="__Fieldmark__6_3827101935"/>
            <w:bookmarkEnd w:id="1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4" w:name="__Fieldmark__7_3827101935"/>
            <w:bookmarkStart w:id="15" w:name="__Fieldmark__7_3827101935"/>
            <w:bookmarkEnd w:id="1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Project with few tangible outputs (based on networking, meeting, etc.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6" w:name="__Fieldmark__8_3827101935"/>
            <w:bookmarkStart w:id="17" w:name="__Fieldmark__8_3827101935"/>
            <w:bookmarkEnd w:id="1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8" w:name="__Fieldmark__9_3827101935"/>
            <w:bookmarkStart w:id="19" w:name="__Fieldmark__9_3827101935"/>
            <w:bookmarkEnd w:id="1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3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2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rPr>
        <w:lang w:val="en-US"/>
      </w:rPr>
    </w:pPr>
    <w:r>
      <w:rPr>
        <w:rFonts w:eastAsia="Trebuchet MS"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bookmarkStart w:id="20" w:name="_Hlk492549294"/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</w:t>
    </w:r>
    <w:bookmarkEnd w:id="20"/>
    <w:r>
      <w:rPr>
        <w:rFonts w:cs="Trebuchet MS" w:ascii="Trebuchet MS" w:hAnsi="Trebuchet MS"/>
        <w:color w:val="003777"/>
        <w:sz w:val="12"/>
        <w:lang w:val="en-US"/>
      </w:rPr>
      <w:t xml:space="preserve">       </w:t>
      <w:tab/>
      <w:t xml:space="preserve">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1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5" name="image7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6" name="image6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7" name="image10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0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8" name="image9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Cambri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olor w:val="000000"/>
      <w:sz w:val="20"/>
    </w:rPr>
  </w:style>
  <w:style w:type="character" w:styleId="WW8Num37z0">
    <w:name w:val="WW8Num37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3"/>
      </w:numPr>
      <w:spacing w:before="240" w:after="120"/>
    </w:pPr>
    <w:rPr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4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9:00Z</dcterms:created>
  <dc:creator>elise</dc:creator>
  <dc:description/>
  <cp:keywords/>
  <dc:language>en-US</dc:language>
  <cp:lastModifiedBy>Ileana Inglese</cp:lastModifiedBy>
  <cp:lastPrinted>2017-11-28T15:49:00Z</cp:lastPrinted>
  <dcterms:modified xsi:type="dcterms:W3CDTF">2019-04-15T09:45:00Z</dcterms:modified>
  <cp:revision>4</cp:revision>
  <dc:subject/>
  <dc:title>INTERACT Seminar on the European Grouping of Territorial Cooperation – what use for Territorial Cooperation programmes and pro</dc:title>
</cp:coreProperties>
</file>